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rPr/>
      </w:pPr>
      <w:r>
        <w:rPr/>
        <w:t xml:space="preserve">Iskolánk új, korszerű laboratóriumokkal bővült. Az új laborokban számos biológia, fizika és kémia kísérletet végezhetnek el a diákok. Ebben a feladatban a kémiai kísérletekhez szükséges vegyszerek beszerzésével kapcsolatban fogunk vizsgálódni. A vegyszerrendelés adatait a vegyszer.xlsx fájlban találod, ami az </w:t>
      </w:r>
      <w:r>
        <w:rPr>
          <w:b/>
        </w:rPr>
        <w:t>U:\FIAT2015\Táblázat2</w:t>
      </w:r>
      <w:r>
        <w:rPr/>
        <w:t xml:space="preserve"> mappában érhető el. 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>
          <w:b/>
          <w:b/>
        </w:rPr>
      </w:pPr>
      <w:r>
        <w:rPr/>
        <w:t>A C: meghajtó gyökerében hozz létre egy mappát! A mappa neve a neved és osztályod legyen! A munkádat ebbe a mappába készítsd el! Ha végeztél a feladat elkészítésével, a mappát másold a V: meghajtó gyökerébe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 xml:space="preserve">Az adatokat tartalmazó munkalap neve legyen: „rendelés”. A felesleges munkalapokat töröld a munkafüzetből! 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Úgy állítsd be az oszlopok szélességét – a később megjelenőket is –, hogy minden adat teljes egészében olvasható legyen, egy cellában elférjen! Az oszlopok sorrendjét rendezd át úgy, hogy megfeleljen a mintának! Az első sor adatainak, tördelése és formázása a minta szerinti legyen! Az oszlopok adatainak igazítását a minta szerint állítsd be! A „Kiszerelési egység” felirat egyesített cellában található.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 xml:space="preserve">Az E oszlopban képlettel számítsd ki a vegyszerek bruttó egységárát! A bruttó egységár a nettó egységár 27%-kal növelt értéke.  D, E és G oszlopok forintban értendő adatai tizedes értékek nélkül, a minta szerint jelenjenek meg! 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„Bruttó Ft” oszlopában (G oszlop) képlettel határozd meg az egyes vegyszerekért összesen fizetendő összeget. A fizetendő összeget a „Bruttó egységár” és a „Rendelt darab” oszlopok adatainak felhasználásával számíthatod ki.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 xml:space="preserve">A G47 cellában ez képlettel add meg, hogy mennyit kell összesen fizetni a vegyszerekért! A végösszeg 18 pontos karakterekkel, pénznem formátumban jelenjen meg! 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 xml:space="preserve">A „Határ” felirat mellé a K2 cellába írj egy tetszőleges pénzösszeget, ami azt fogja jelölni, hogy az ennyibe vagy többe kerülő vegyszereket drágának tartjuk. A „megjegyzés” oszlopába készíts másolható képletet, ami meghatározza, hogy a „Bruttó Ft” összeg a ”Határ”-hoz képest drága vagy sem! A cellákba a „Drága” szót írja a képlet vagy hagyja üresen (szóköz se jelenjen meg a cellában)! 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K5 cellába képlettel add meg a legdrágább vegyszer bruttó egységárát! A „Rendelt darab” oszlop adatai lapján ad meg, hogy hány vegyszer esetén nincs megadva a rendelésünk! A K9 és K10 cellákban képlettel add meg, hogy hány szilárd és hány folyadék van a felsorolt vegyszerek között! A szilárd vegyszereket g-ban a folyadékokat ml-ben mérik. A K12 cellába írd bele egy vegyszer teljes nevét (pl. jód)! A K13 cellába egy képlet adja meg, hogy hány db. csomagot rendeltünk a megfelelő vegyszerből! A minta szerint a „db” egyéni formátummal jelenjen meg az adat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„Bruttó Ft” oszlop értékei félkövérek, a vegyszerek megnevezése pedig piros legyen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Egy „rövid” nevű munkalapra másold át az A1 cellától kezdve a „Rendelés” nevű munkalapról az „A”  és a „G” oszlop adatait az 1-től a 46. celláig! A „Rövid” nevű munkalap adatait rendezd a fizetendő összeg szerint csökkenő rendbe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„Rövid” nevű munkalap adataiból készíts oszlopdiagramot! A diagram önálló munkalapként jelenjen meg! A cím: „Vásárlások áttekintése” legyen! Az y tengely maximuma 40000-nél legyen és a fő lépték 10000 legyen! Az oszlopok piros színűek legyenek! A vegyszerek neve biztosan a minta szerinti igazítással jelenjen meg!</w:t>
      </w:r>
    </w:p>
    <w:p>
      <w:pPr>
        <w:pStyle w:val="TextBodyIndent"/>
        <w:spacing w:lineRule="auto" w:line="240" w:before="0" w:after="120"/>
        <w:jc w:val="left"/>
        <w:rPr/>
      </w:pPr>
      <w:r>
        <w:rPr/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t>Eredményes versenyzést kívánunk!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2470" cy="10471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7750" r="41318" b="6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120"/>
        <w:rPr/>
      </w:pPr>
      <w:r>
        <w:rPr/>
      </w:r>
    </w:p>
    <w:p>
      <w:pPr>
        <w:pStyle w:val="Normal"/>
        <w:spacing w:before="48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2480" cy="3703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49" t="21307" r="16097" b="5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4/2015 – XXI. ker.</w:t>
      <w:tab/>
      <w:t>II. kategória</w:t>
      <w:tab/>
      <w:t>Táblázatkeze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07:00Z</dcterms:created>
  <dc:creator>Varga Gábor</dc:creator>
  <dc:description/>
  <cp:keywords/>
  <dc:language>en-US</dc:language>
  <cp:lastModifiedBy>Holczer József</cp:lastModifiedBy>
  <cp:lastPrinted>2007-03-15T21:44:00Z</cp:lastPrinted>
  <dcterms:modified xsi:type="dcterms:W3CDTF">2015-02-11T23:59:00Z</dcterms:modified>
  <cp:revision>81</cp:revision>
  <dc:subject/>
  <dc:title>Gyakorlati feladat</dc:title>
</cp:coreProperties>
</file>