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spacing w:lineRule="auto" w:line="240" w:before="0" w:after="120"/>
        <w:ind w:hanging="0"/>
        <w:rPr/>
      </w:pPr>
      <w:r>
        <w:rPr/>
        <w:t xml:space="preserve">Iskolánk új, korszerű laboratóriumokkal bővült. Az új laborokban számos biológia, fizika és kémia kísérletet végezhetnek el a diákok. Ebben a feladatban egy logót készíts a minta alapján! A logó készítéséhez szükséges fájlok az </w:t>
      </w:r>
      <w:r>
        <w:rPr>
          <w:b/>
        </w:rPr>
        <w:t>U:\FIAT2015\Grafika\Forrás mappában találod.</w:t>
      </w:r>
    </w:p>
    <w:p>
      <w:pPr>
        <w:pStyle w:val="TextBodyIndent"/>
        <w:spacing w:lineRule="auto" w:line="240" w:before="0" w:after="120"/>
        <w:ind w:hanging="0"/>
        <w:rPr>
          <w:b/>
          <w:b/>
        </w:rPr>
      </w:pPr>
      <w:r>
        <w:rPr/>
        <w:t>A C: meghajtó gyökerében hozz létre egy mappát! A mappa neve a neved és osztályod legyen! A munkádat ebbe a mappába mentsd el! Ha végeztél a feladat elkészítésével, a mappát másold a V: meghajtó gyökerébe!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rPr/>
      </w:pPr>
      <w:r>
        <w:rPr/>
        <w:t xml:space="preserve">Képed mérete 600×600 képpont legyen! A fájlodat </w:t>
      </w:r>
      <w:r>
        <w:rPr>
          <w:b/>
        </w:rPr>
        <w:t>logo.jpg</w:t>
      </w:r>
      <w:r>
        <w:rPr/>
        <w:t xml:space="preserve"> néven mentsd a kijelölt helyre!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rPr/>
      </w:pPr>
      <w:r>
        <w:rPr/>
        <w:t>A képen a középkék színkódja: R=22, G=155, B=214, az alkalmazott betű típusa Times New Roman, Arial és Arial Black. A betű méretét úgy válaszd meg, hogy esztétikus legyen! Használd a címer.jpg és az EU.jpg képeket a logód kialakításához!</w:t>
      </w:r>
    </w:p>
    <w:p>
      <w:pPr>
        <w:pStyle w:val="Normal"/>
        <w:spacing w:before="480" w:after="120"/>
        <w:jc w:val="center"/>
        <w:rPr>
          <w:b/>
          <w:b/>
        </w:rPr>
      </w:pPr>
      <w:r>
        <w:rPr>
          <w:b/>
        </w:rPr>
        <w:t>Eredményes versenyzést kívánunk!</w:t>
      </w:r>
    </w:p>
    <w:p>
      <w:pPr>
        <w:pStyle w:val="Normal"/>
        <w:spacing w:before="48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0045</wp:posOffset>
            </wp:positionH>
            <wp:positionV relativeFrom="paragraph">
              <wp:posOffset>224790</wp:posOffset>
            </wp:positionV>
            <wp:extent cx="5040630" cy="5040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FIAT 2014/2015 – XXI. ker.</w:t>
      <w:tab/>
      <w:t>I. kategória</w:t>
      <w:tab/>
      <w:t>Grafi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6:37:00Z</dcterms:created>
  <dc:creator>Varga Gábor</dc:creator>
  <dc:description/>
  <cp:keywords/>
  <dc:language>en-US</dc:language>
  <cp:lastModifiedBy>Rózsa</cp:lastModifiedBy>
  <cp:lastPrinted>2007-03-15T21:44:00Z</cp:lastPrinted>
  <dcterms:modified xsi:type="dcterms:W3CDTF">2015-02-14T15:21:00Z</dcterms:modified>
  <cp:revision>10</cp:revision>
  <dc:subject/>
  <dc:title>Gyakorlati feladat</dc:title>
</cp:coreProperties>
</file>