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 táblázat mentése, fájl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C7 cella: B7*B4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  <w:tab/>
        <w:t>$B$4 szerep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  <w:tab/>
        <w:t>az oszlop végig fel van töl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G7 cella: D7+E7+F7 (vagy SZUM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  <w:tab/>
        <w:t>az oszlop végig fel van töl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H7 cellában =HA(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  <w:tab/>
        <w:t>G7&gt;15;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  <w:tab/>
        <w:t>"díj";""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>az oszlop végig fel van töl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B30 cellában =DARAB2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  <w:tab/>
        <w:t>(A7:A27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B31 cellában =MI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(B7:B27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B32 cellában: =MAX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(G7:G27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B33 cellában: =SZU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(C7:C27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B34 cellában: =DARABTELI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(H7:H27;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"díj"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B35 cellában: =B33/B34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I7 cellában= =H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(VAGY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</w:t>
        <w:tab/>
        <w:t>(D7=10;E7=10;F7=10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;"különdíj";""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az oszlop végig fel van töl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B28 cellába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=ÁTLAG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  <w:tab/>
        <w:t>(B7:B27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  <w:tab/>
        <w:t>a sor végig fel van töl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  <w:tab/>
        <w:t>mindegyik egészként jelenik meg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2. A6: I28 körül dupla szegély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3.</w:t>
        <w:tab/>
        <w:t>belül szimpla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>első sor halványszürke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>első oszlop halványszürk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6. Van kördiagra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Garfield pontjaiból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>a három pontszám szerepel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 xml:space="preserve"> más ne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leolvasható a versenyszá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1.</w:t>
        <w:tab/>
        <w:t>diagramcím: Garfield pontszáma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2. Van oszlopdiagra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  <w:tab/>
        <w:t>vízszintes tengelyen a macskák neve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függőleges tengelyen az összpontszá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nincs jelmagyaráza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</w:t>
        <w:tab/>
        <w:t>Garfield oszlopa piros, a többi elté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  <w:tab/>
        <w:t xml:space="preserve">Diagramcím: Összpontszám </w:t>
        <w:tab/>
        <w:t>macskánkén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A2:I2 össze van von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:</w:t>
        <w:tab/>
        <w:t xml:space="preserve">benne szöveg: Csepeli Macskák </w:t>
        <w:tab/>
        <w:t>Versenye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0:</w:t>
        <w:tab/>
        <w:t>A cím félkövér és 16 pontos</w:t>
      </w:r>
    </w:p>
    <w:sectPr>
      <w:type w:val="continuous"/>
      <w:pgSz w:w="11906" w:h="16838"/>
      <w:pgMar w:left="1152" w:right="1152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09/2010 – XXI. ker.</w:t>
      <w:tab/>
      <w:t>II. kategória</w:t>
      <w:tab/>
      <w:t>Táblázatkezel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37:00Z</dcterms:created>
  <dc:creator>Farkas Csaba</dc:creator>
  <dc:description/>
  <cp:keywords/>
  <dc:language>en-US</dc:language>
  <cp:lastModifiedBy>Farkas Csaba</cp:lastModifiedBy>
  <dcterms:modified xsi:type="dcterms:W3CDTF">2010-01-28T19:03:00Z</dcterms:modified>
  <cp:revision>14</cp:revision>
  <dc:subject/>
  <dc:title>II</dc:title>
</cp:coreProperties>
</file>