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009 tavaszán kismacskáink születtek és ezzel kapcsolatban kell három dokumentumot elkészítened a feladatban. Egy képet, egy szöveget és egy táblázatot kell alkotnod. A fájl neve mindhárom esetben saját neved legyen! 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Egyik feladatban se feledkezz meg a gyakori mentésről! 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  <w:t>Elsőként készítsd el a képet a megadott minta és az utasítások alapján! Az elkészült képet a szövegben fel kell használnod!</w:t>
      </w:r>
    </w:p>
    <w:p>
      <w:pPr>
        <w:pStyle w:val="TextBody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kép 500 képpont széles és 600 képpont magas legyen!</w:t>
      </w:r>
    </w:p>
    <w:p>
      <w:pPr>
        <w:pStyle w:val="TextBody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felső sarkokban lévő képek a nagy kép kicsinyített másolatai legyenek!</w:t>
      </w:r>
    </w:p>
    <w:p>
      <w:pPr>
        <w:pStyle w:val="TextBody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fülek és a szemek egybevágó alakzatok legyenek! A szem kör, az orr négyzet legyen! A bajusz a két oldalon egymás tükörképe legyen.</w:t>
      </w:r>
    </w:p>
    <w:p>
      <w:pPr>
        <w:pStyle w:val="TextBody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fej és a fülek kitöltő színe RGB(180, 180, 180). A szemek kitöltő színe RGB(30, 30, 200) Az orr kitöltő színe RGB(255, 130, 130)</w:t>
      </w:r>
    </w:p>
    <w:p>
      <w:pPr>
        <w:pStyle w:val="TextBody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képet BMP formátumban mentsd el!</w:t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  <w:t>A szövegszerkesztés feladathoz a nyers szöveget a macskaszöveg.txt fájlban találod. A hiányzó részt neked kell beírnod! Fontos! A következő utasítások nem tartalmaznak minden formázási utasítást. A mintát is figyelmesen nézd meg és alkalmazd a megfigyelt formázásokat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 xml:space="preserve">A lap méretét A5-ös legyen és minden margót 2 cm méretűre állíts be! 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>A szövegben a minta szerinti helyeken mindenképpen új oldal kezdődjön! Ehhez ne használj üres sorokat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>A dokumentumban Times New Roman és Arial karaktereket használj a minta szerint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>A címlap 36 és 18 pontos karakterekkel készüljön! A cím előtt 72 pont térközt használj! A cím és a készítő közé 250 pont térközt állíts be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>A címlapra szúrd be az előző feladatban elkészített képet! A képet az arányok megtartásával 50% méretűre kicsinyítsd beillesztés után! A kép ne legyen szövegsor része! A képet vízszintesen pontosan középen helyezd el! Függőlegesen kb. a minta szerint legyen elhelyezve és a kép illetve a szöveg ne takarják egymást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 xml:space="preserve">A további oldalakon a fejezetcímek 18 pontos, a szövegtörzsek pedig 12 pontos karakterekkel készüljenek! 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>A 2. és 3. oldalon a szövegtörzsek első sora 1,5 cm-rel kezdődjön beljebb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>A 3. oldalra a két képet (háromfőscsalád.jpg és ötfőscsalád.jpg) a minta szerint egy 2×1-es szegély nélküli táblázatba illeszd be! A táblázat a teljes szövegszélességet foglalja el! A képek középre legyenek igazítva a cellákhoz képest!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jc w:val="left"/>
        <w:rPr/>
      </w:pPr>
      <w:r>
        <w:rPr/>
        <w:t xml:space="preserve">Az utolsó oldal felsorolásában másfeles sorközöket használj! </w:t>
      </w:r>
      <w:r>
        <w:br w:type="page"/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  <w:t>A táblázat elkészítéséhez a nyers táblázatot a macskáknyers.xls fájlban találod. A hiányzó részeket neked kell beírnod!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>A beadott munkádban csak két munkalap legyen! Egyiken az adatok legyenek és ennek neve „adatok” legyen! A máik munkalapon a grafikon készül majd.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>A számított sorok és oszlopok háttere legyen szürke!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>A szombat és vasárnap feliratokhoz piros betűket használj!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>A 2. sor magasságát 25 egységnyire állítsd be!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>A számított adatokhoz a sor illetve oszlopok feliratának megfelelő képleteket használj!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>A szürke % nevű oszlopban azt számítsd ki, hogy az adott napi összes tömegnövekedés hány százalékát képviselte a szürke macska!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Eredményes versenyzést kívánunk!</w:t>
      </w:r>
    </w:p>
    <w:p>
      <w:pPr>
        <w:pStyle w:val="TextBody"/>
        <w:spacing w:lineRule="auto" w:line="240" w:before="0" w:after="120"/>
        <w:jc w:val="left"/>
        <w:rPr/>
      </w:pPr>
      <w:r>
        <w:rPr/>
        <w:drawing>
          <wp:inline distT="0" distB="0" distL="0" distR="0">
            <wp:extent cx="1409700" cy="169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  <w:drawing>
          <wp:inline distT="0" distB="0" distL="0" distR="0">
            <wp:extent cx="4878070" cy="348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  <w:drawing>
          <wp:inline distT="0" distB="0" distL="0" distR="0">
            <wp:extent cx="583565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  <w:drawing>
          <wp:inline distT="0" distB="0" distL="0" distR="0">
            <wp:extent cx="5863590" cy="412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09/2010 – XXI. ker.</w:t>
      <w:tab/>
      <w:t>II. kategória</w:t>
      <w:tab/>
      <w:t>Komplex I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24:00Z</dcterms:created>
  <dc:creator>Varga Gábor</dc:creator>
  <dc:description/>
  <cp:keywords/>
  <dc:language>en-US</dc:language>
  <cp:lastModifiedBy>farkascs</cp:lastModifiedBy>
  <cp:lastPrinted>2007-03-15T21:44:00Z</cp:lastPrinted>
  <dcterms:modified xsi:type="dcterms:W3CDTF">2010-02-02T13:01:00Z</dcterms:modified>
  <cp:revision>36</cp:revision>
  <dc:subject/>
  <dc:title>Gyakorlati feladat</dc:title>
</cp:coreProperties>
</file>