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: 50 pont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tabs>
          <w:tab w:val="clear" w:pos="708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Max: 25 pont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091"/>
        <w:gridCol w:w="449"/>
      </w:tblGrid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ó bal 2.5 cm, jobb 2 cm, élőfej 1 c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art beszúrás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art alakzatának módosítás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öltő mintáza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gél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őfej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őlá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gély az élőfejben élőlábba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 beilleszté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 méretezése, igazítás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ézet jobbra igazítás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 beilleszté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 begépelé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kizárt igazítá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orolá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orolás módosítás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tezés,megfelelő keretezé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táza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szimbólu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űritkítá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űtípus módosítás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ű méretezé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ű szí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ő inde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sakszveg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rafika</w:t>
      </w:r>
    </w:p>
    <w:p>
      <w:pPr>
        <w:pStyle w:val="Csakszveg"/>
        <w:tabs>
          <w:tab w:val="clear" w:pos="708"/>
          <w:tab w:val="left" w:pos="6521" w:leader="none"/>
        </w:tabs>
        <w:rPr/>
      </w:pPr>
      <w:r>
        <w:rPr/>
        <w:tab/>
        <w:t>Max: 25 pont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091"/>
        <w:gridCol w:w="449"/>
      </w:tblGrid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és adott néve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 ház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ak, 2 egyforma abla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jt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 ház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casor baloldalo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casor jobboldalon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 szinezése j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 f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 f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forgalo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forgalomban növény dísz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ira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irat 2 dimenzió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rányfelh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rányfelhő másolás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rányfelhő kicsinyíté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rányfelhő tükrözé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 bárányfelh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gbolt ké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öldterüle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ép tetszető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52" w:right="1152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09/2010 – XXI. ker.</w:t>
      <w:tab/>
      <w:t>I. kategória</w:t>
      <w:tab/>
      <w:t>Komplex (szöv.szerk + gra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0:00Z</dcterms:created>
  <dc:creator>Farkas Csaba</dc:creator>
  <dc:description/>
  <dc:language>en-US</dc:language>
  <cp:lastModifiedBy>vassr</cp:lastModifiedBy>
  <dcterms:modified xsi:type="dcterms:W3CDTF">2010-02-04T14:30:00Z</dcterms:modified>
  <cp:revision>2</cp:revision>
  <dc:subject/>
  <dc:title>II</dc:title>
</cp:coreProperties>
</file>