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: 25 pont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091"/>
        <w:gridCol w:w="449"/>
      </w:tblGrid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és adott néve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 ház elkészítése ablak nélkü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tető egyenlő szárú háromszög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mény szabály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lak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ak sárga, elhelyezése j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ágcserép 1-1 cserép másoláss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erépben 1-1 virág másoláss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egyforma ablak másoláss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jt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jtó barna, elhelyezése j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áz másoláss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ház másoláss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krözé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körkép elhelyezés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ca elkészítése,vonalak függőlegese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t szürk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aggatott vonalak az út közepén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nalak fekete, függőleges, azonos vastagság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 színe pir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ttér zöld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1"/>
              </w:numPr>
              <w:ind w:left="478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ztéti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 po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52" w:right="1152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09/2010 – XXI. ker.</w:t>
      <w:tab/>
      <w:t>I. kategória</w:t>
      <w:tab/>
      <w:t>Graf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57:00Z</dcterms:created>
  <dc:creator>Farkas Csaba</dc:creator>
  <dc:description/>
  <cp:keywords/>
  <dc:language>en-US</dc:language>
  <cp:lastModifiedBy>vassr</cp:lastModifiedBy>
  <cp:lastPrinted>2010-02-03T20:50:00Z</cp:lastPrinted>
  <dcterms:modified xsi:type="dcterms:W3CDTF">2010-02-04T07:47:00Z</dcterms:modified>
  <cp:revision>9</cp:revision>
  <dc:subject/>
  <dc:title>II</dc:title>
</cp:coreProperties>
</file>