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Szöveg mentése, mappanév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Szöveg végig be van ír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Nincs benne helyesírási hib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 margók: balra és jobbra: 2cm, </w:t>
        <w:br/>
        <w:tab/>
        <w:t>fent és lent: 2,5 cm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Élőfej beállítás: 1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Van élőfej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CSKV jobb oldalo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Élőfej betűtípusa: Courier New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Alatta vonal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Cím: WordArt,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ordArt típusa megfelelő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A WordArt teljes szélességű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 WordArt háttere mahagóni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 felső rész végig Times New Rom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Az első bekezdés sorkizárt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  <w:tab/>
        <w:t xml:space="preserve">iniciálé vezeti be,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  <w:tab/>
        <w:t>melynek betűtípusa eltérő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8. Térköz van beállítv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élkövér szöveg 4×, (csak 2-szer:0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lapon összesen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Aláhúzott szöveg 4× (csak 2-szer: 0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ebben a bekezdésben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1. "A járatok..." dőlt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2. A táblázatig be van húz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Van tábláza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és benne a szöveg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Cellák igazítása középre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Felső sor és bal oszlop szürk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Van szegély és az megfelel az ábrának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28. A bal felső sarokban lévő cella körül </w:t>
        <w:br/>
        <w:tab/>
        <w:t>nincs szegély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Be van szúrva a kép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Mérete megfelelő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A kép a táblázat bal oldalán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Közöttük nincs szöveg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A tiltások színe végig piro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és a betűméret nagyobb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35. Van térköz a "Kérjük az utasokat" </w:t>
        <w:br/>
        <w:tab/>
        <w:t>előtt és mögö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Van felsorolá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Ezt a mancs vezeti b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A felsorolás be van húz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Itt vágd le! Oll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Itt vágd le! Vonal tabulátorral, pontsorra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Itt vágd le! résztől Aria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Bérletigénylés ritkíto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Bérletigényés előtt és mögött térköz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. </w:t>
        <w:tab/>
        <w:t>és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Név tabulátorral pontsorral,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Cím tabulátorral pontsorral,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Dátum előtt és mögött térköz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Aláírás tabulátorral, pontsorra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Aláíró neve helyesen van pozícionál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Aláíró neve kisebb betűvel szerepel</w:t>
      </w:r>
    </w:p>
    <w:sectPr>
      <w:type w:val="continuous"/>
      <w:pgSz w:w="11906" w:h="16838"/>
      <w:pgMar w:left="1152" w:right="1152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09/2010 – XXI. ker.</w:t>
      <w:tab/>
      <w:t>II. kategória</w:t>
      <w:tab/>
      <w:t>Szövegszerk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37:00Z</dcterms:created>
  <dc:creator>Farkas Csaba</dc:creator>
  <dc:description/>
  <cp:keywords/>
  <dc:language>en-US</dc:language>
  <cp:lastModifiedBy>Farkas Csaba</cp:lastModifiedBy>
  <dcterms:modified xsi:type="dcterms:W3CDTF">2010-02-03T07:08:00Z</dcterms:modified>
  <cp:revision>9</cp:revision>
  <dc:subject/>
  <dc:title>II</dc:title>
</cp:coreProperties>
</file>