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Prezi mentés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fájl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6 dia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té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Prezi háttér színátmenet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Piros-kék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Név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tel. szimbólum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WordArt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ordArt típusa megfelelő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 WordArt kék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Szerv. Diag.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Szerv. Diag.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Szerv. Diag 1 szint jó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Előételek (hideg, meleg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 Tészták jó (pizza, főtt, sült)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Pizza Clipa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a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Tábla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Oszlop fejléc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Oszlop fejléc vizsz. középre i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Sor fejléc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Sor fejléc függ. középre i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Árak jók (Ft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Árak igazítása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b/>
          <w:bCs/>
          <w:i/>
          <w:iCs/>
        </w:rPr>
        <w:t xml:space="preserve">Pizzák </w:t>
      </w:r>
      <w:r>
        <w:rPr>
          <w:rFonts w:cs="Times New Roman" w:ascii="Times New Roman" w:hAnsi="Times New Roman"/>
          <w:sz w:val="24"/>
          <w:szCs w:val="24"/>
        </w:rPr>
        <w:t>felírat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gye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1. szint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9. 1. szint felsorolás jelző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1. szint formázás jó!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2. szint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2. 2. szint felsorolás jelző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2. szint formázás jó!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Be van szúrva a fagyi kehely kép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El van forgat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tö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Van dia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Érték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X teng. felirato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Jelmagyarázat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t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Link jó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Címer van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Címer 6 m szél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Csepel szöveg van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ektu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Áttűnés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Áttűn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4. dián animáció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0. Animáció jó</w:t>
      </w:r>
    </w:p>
    <w:sectPr>
      <w:type w:val="continuous"/>
      <w:pgSz w:w="11906" w:h="16838"/>
      <w:pgMar w:left="1152" w:right="1152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09/2010 – XXI. ker.</w:t>
      <w:tab/>
      <w:t>II. kategória</w:t>
      <w:tab/>
      <w:t>Prezentációkészí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37:00Z</dcterms:created>
  <dc:creator>Farkas Csaba</dc:creator>
  <dc:description/>
  <cp:keywords/>
  <dc:language>en-US</dc:language>
  <cp:lastModifiedBy>Takács Bácsi</cp:lastModifiedBy>
  <cp:lastPrinted>2010-01-30T23:26:00Z</cp:lastPrinted>
  <dcterms:modified xsi:type="dcterms:W3CDTF">2010-01-30T22:37:00Z</dcterms:modified>
  <cp:revision>2</cp:revision>
  <dc:subject/>
  <dc:title>II</dc:title>
</cp:coreProperties>
</file>