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Szöveg mentése, fájl és mappanév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A fölösleges szóközök és bekezdésvége jelek mind a 4-ből legalább 3 helyen el vannak távolítva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Mind a négy margó 2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Az élőfejben a megfelelő szöveg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Van egy vonal, megf. módon elhelyezv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Félkövér és a 12.rész jobb oldalon van</w:t>
        <w:br/>
        <w:tab/>
        <w:t>tabulátorra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Van WordArt a megfelelő szövegge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A WordArt színátmenet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A színek pávakék és világostűrkiz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felső rész Tim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  <w:tab/>
        <w:t>betűméret 14 és 10 pon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  <w:tab/>
        <w:t xml:space="preserve">sorkizárt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első és 3. bek. első sora azonos, kb. 1 cm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4. Második bek előtt mögött térköz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iniciálé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kiskapitális betű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</w:t>
        <w:tab/>
        <w:t>félkövér, a kettőből legalább egy dől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  <w:tab/>
        <w:t>vonallal aláhúzott betű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  <w:tab/>
        <w:t>pontsorral aláhúzott betű (3-ból min 2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Van kéthasábos rész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  <w:tab/>
        <w:t>vonallal elválasztva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a bal hasáb keskenyebb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Mindkét hasáb címe inverz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Bal hasáb 12 pontos Comic San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Felsorolás, megfelelő behúzással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>szimbólum is megfelelő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>térköz van beállítv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8. Jobb hasáb Arial 12 ponto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</w:t>
        <w:tab/>
        <w:t>számozás, megfelelő behúzássa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</w:t>
        <w:tab/>
        <w:t>X) típusú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Alattuk van pontsor tabulátorra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  <w:tab/>
        <w:t>a pontok mérete nagy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  <w:tab/>
        <w:t>de a térköz le van csökkentv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Az ábra betűtípusa Comic Sans 18pon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5. Ellipszis, vastag szegély, szürke árnyala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Benne szövegdoboz szegély nélkü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7. 4 db szövegdoboz a megfelelő szövegge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  <w:tab/>
        <w:t>mind a négy mérete azono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</w:t>
        <w:tab/>
        <w:t>szegély és mintázat megfelelő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Vannak nyila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 </w:t>
        <w:tab/>
        <w:t>vastagabbak (3pont körül),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Az ábra csoportba van foglalv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Képek beszúrva (mindkettő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4. Első kép 6 cm × 4 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</w:t>
        <w:tab/>
        <w:t>vastag piros szegély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</w:t>
        <w:tab/>
        <w:t>körülfuttatá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Második kép 5×5 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 </w:t>
        <w:tab/>
        <w:t>el van forgatv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</w:t>
        <w:tab/>
        <w:t>szöveg mögé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Elválasztás</w:t>
      </w:r>
    </w:p>
    <w:sectPr>
      <w:type w:val="continuous"/>
      <w:pgSz w:w="11906" w:h="16838"/>
      <w:pgMar w:left="1152" w:right="1152" w:gutter="0" w:header="708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10/2011 – XXI. ker.</w:t>
      <w:tab/>
      <w:t>II. kategória</w:t>
      <w:tab/>
      <w:t>Szövegszerk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15:00Z</dcterms:created>
  <dc:creator>Farkas Csaba</dc:creator>
  <dc:description/>
  <cp:keywords/>
  <dc:language>en-US</dc:language>
  <cp:lastModifiedBy>Farkas Csaba</cp:lastModifiedBy>
  <dcterms:modified xsi:type="dcterms:W3CDTF">2011-02-09T10:12:00Z</dcterms:modified>
  <cp:revision>7</cp:revision>
  <dc:subject/>
  <dc:title>II</dc:title>
</cp:coreProperties>
</file>