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6132"/>
        <w:gridCol w:w="2690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pacing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év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spacing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pacing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ntszám: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pacing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kola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spacing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spacing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52" w:right="1152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Értékelés: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Prezentáció mentése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Fájlnév helyes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6 dia van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áttér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Prezentáció háttér színátmenetes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Fehér-kék átmenet van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ímdia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Név és formátuma jó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 Cím és formátuma jó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 Telefon szimbólum és szám van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. Kép van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Kép jó helyen van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A kép mérete 10*14 cm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ásodik dia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Cím jó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Felsorolás van</w:t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>14. Felsorolás jelző jó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Felsorolás formázás jó!</w:t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>16. Be van szúrva a JÁG logó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Kép jó helyen van</w:t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>18. A kép mérete 4*4 cm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rPr/>
      </w:pPr>
      <w:r>
        <w:rPr>
          <w:rFonts w:cs="Times New Roman" w:ascii="Times New Roman" w:hAnsi="Times New Roman"/>
          <w:b/>
          <w:sz w:val="24"/>
          <w:szCs w:val="24"/>
        </w:rPr>
        <w:t>Harmadik dia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Cím jó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Szerv. Diag. van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Szerv. Diag.cím jó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2. Szerv. Diag 1 szint jó </w:t>
      </w:r>
    </w:p>
    <w:p>
      <w:pPr>
        <w:pStyle w:val="Berand"/>
        <w:tabs>
          <w:tab w:val="clear" w:pos="708"/>
          <w:tab w:val="left" w:pos="108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23. Reál - Informatika, Matematika</w:t>
      </w:r>
    </w:p>
    <w:p>
      <w:pPr>
        <w:pStyle w:val="Berand"/>
        <w:tabs>
          <w:tab w:val="clear" w:pos="708"/>
          <w:tab w:val="left" w:pos="108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Humán –Angol nyelvi, német nyelvi</w:t>
      </w:r>
    </w:p>
    <w:p>
      <w:pPr>
        <w:pStyle w:val="Berand"/>
        <w:tabs>
          <w:tab w:val="clear" w:pos="708"/>
          <w:tab w:val="left" w:pos="108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25. Normál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egyedik dia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Tábla van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Oszlop fejléc jó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Oszlop fejléc vizsz. középre ig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Sor fejléc jó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Sor fejléc függ. középre ig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Óraszámok jók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Óraszámok igazítása középre zárt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3. </w:t>
      </w:r>
      <w:r>
        <w:rPr>
          <w:b/>
          <w:bCs/>
          <w:i/>
          <w:iCs/>
        </w:rPr>
        <w:t xml:space="preserve">Tagozat </w:t>
      </w:r>
      <w:r>
        <w:rPr>
          <w:rFonts w:cs="Times New Roman" w:ascii="Times New Roman" w:hAnsi="Times New Roman"/>
          <w:sz w:val="24"/>
          <w:szCs w:val="24"/>
        </w:rPr>
        <w:t>felírat jó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 Táblázat 5*5-ös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Ötödik dia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 Cím jó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 Van diag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 Értékek jók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 X teng. feliratok jók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. Jelmagyarázat jó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rPr/>
      </w:pPr>
      <w:r>
        <w:rPr>
          <w:rFonts w:cs="Times New Roman" w:ascii="Times New Roman" w:hAnsi="Times New Roman"/>
          <w:b/>
          <w:sz w:val="24"/>
          <w:szCs w:val="24"/>
        </w:rPr>
        <w:t>Hatodik dia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 Cím jó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. cím formátuma jó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 „További infó”szöveg van és középre zárt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. Szöveg formátuma jó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. Link jó és középre zárt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. A dia arányosan elrendezett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fektusok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. Áttűnés jó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. Áttűnés időzítése jó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. A 2. dián animáció van</w:t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>50. Animáció jó</w:t>
      </w:r>
    </w:p>
    <w:sectPr>
      <w:type w:val="continuous"/>
      <w:pgSz w:w="11906" w:h="16838"/>
      <w:pgMar w:left="1152" w:right="1152" w:gutter="0" w:header="708" w:top="1417" w:footer="708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011. 02. 1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sakszveg"/>
      <w:tabs>
        <w:tab w:val="clear" w:pos="708"/>
        <w:tab w:val="center" w:pos="4500" w:leader="none"/>
        <w:tab w:val="right" w:pos="9540" w:leader="none"/>
      </w:tabs>
      <w:ind w:right="62" w:hanging="0"/>
      <w:rPr/>
    </w:pPr>
    <w:r>
      <w:rPr>
        <w:rFonts w:cs="Times New Roman" w:ascii="Times New Roman" w:hAnsi="Times New Roman"/>
        <w:b/>
        <w:sz w:val="24"/>
        <w:szCs w:val="24"/>
      </w:rPr>
      <w:t>FIAT 2010/2011 – XXI. ker.</w:t>
      <w:tab/>
      <w:t>II. kategória</w:t>
      <w:tab/>
      <w:t>Prezentációkészí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sorols">
    <w:name w:val="Felsorolás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Berand">
    <w:name w:val="beírandó"/>
    <w:basedOn w:val="Felsorols"/>
    <w:qFormat/>
    <w:pPr>
      <w:numPr>
        <w:ilvl w:val="0"/>
        <w:numId w:val="0"/>
      </w:numPr>
      <w:overflowPunct w:val="false"/>
      <w:autoSpaceDE w:val="false"/>
      <w:spacing w:before="0" w:after="0"/>
      <w:ind w:left="482" w:hanging="0"/>
      <w:contextualSpacing w:val="false"/>
      <w:textAlignment w:val="baselin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14:42:00Z</dcterms:created>
  <dc:creator>Farkas Csaba</dc:creator>
  <dc:description/>
  <cp:keywords/>
  <dc:language>en-US</dc:language>
  <cp:lastModifiedBy>Takacsa</cp:lastModifiedBy>
  <cp:lastPrinted>2011-01-30T18:42:00Z</cp:lastPrinted>
  <dcterms:modified xsi:type="dcterms:W3CDTF">2011-02-06T18:37:00Z</dcterms:modified>
  <cp:revision>6</cp:revision>
  <dc:subject/>
  <dc:title>II</dc:title>
</cp:coreProperties>
</file>