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1906" w:h="16838"/>
          <w:pgMar w:left="1152" w:right="1152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elés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Szöveg mentése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Fájlnév helyes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Mappanév helyes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Van oldalszegély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. Az oldalszegélyben megfelelő a kép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Az oldalszegélyben megfelelő a szín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Az oldalszegély 12 pontos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Van 2 db Metronom.jpg kép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Metronom.jpg képek helyes méretezése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Metronom.jpg képek helyes pozicionálás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LisztF.bmp kép beszúrása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2. LisztF.bmp kép méretezése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LisztF.bmp kép pozicionálása.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4. Zongora clipart kép beszúrása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5. Zongora clipart kép méretezése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6 Zongora clipart kép másolás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Zongora clipart kép tükrözése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Első bekezdés begépelése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Első bekezdés középre igazítása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0. Első bekezdés kiskapitális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Első bekezdés színe bordó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A nyers szöveg beillesztése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3 A második bekezdés középre igazítás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A második bekezdés kiskapitális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A második bekezdés színe bordó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Van két oszlopos táblázat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A táblázat szélessége 12 cm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A sorok magassága 1 cm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9. Cellaigazítás: függőlegesen középre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Baloldali oszlop vízszintes igazítása jobbr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Jobboldali oszlop vízszintes igazítása balr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Van szegélye a táblázatnak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Megfelelő a táblázat szegélye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Szegély 12 pont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Táblázat középre igazított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Szimbólumok beszúrás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Szimbólumok középre igazítás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Három különböző betűtípus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Két különböző betűtípus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Arial, Century Gotic és Impact betűtípusok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Megfelelő helyen az Arial, Century Gotic és Impact betűtípusok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Betűk mérete 52, 36, 28, 18, 14 és 12 pont (6 helyen jó)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Betűk méretezése 5 helyen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Betűk színe fekete és bordó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Betűk színe megfelelő helyen fekete és bordó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Kiskapitális betűkülönlegesség 2 helyen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Megfelelő a kiskapitális alkalmazás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Térközállítás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Sortávolság 1,5.</w:t>
      </w:r>
    </w:p>
    <w:p>
      <w:pPr>
        <w:pStyle w:val="Csakszveg"/>
        <w:rPr/>
      </w:pPr>
      <w:r>
        <w:rPr/>
        <w:t>50. Esztétikus a dokumentum</w:t>
      </w:r>
    </w:p>
    <w:p>
      <w:pPr>
        <w:sectPr>
          <w:type w:val="continuous"/>
          <w:pgSz w:w="11906" w:h="16838"/>
          <w:pgMar w:left="1152" w:right="1152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52" w:right="1152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/>
    </w:pPr>
    <w:r>
      <w:rPr>
        <w:rFonts w:cs="Times New Roman" w:ascii="Times New Roman" w:hAnsi="Times New Roman"/>
        <w:b/>
        <w:sz w:val="24"/>
        <w:szCs w:val="24"/>
      </w:rPr>
      <w:t>FIAT 2010/2011 – XXI. ker.</w:t>
      <w:tab/>
      <w:t>I. kategória</w:t>
      <w:tab/>
      <w:t>Komplex</w: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2:37:00Z</dcterms:created>
  <dc:creator>Farkas Csaba</dc:creator>
  <dc:description/>
  <cp:keywords/>
  <dc:language>en-US</dc:language>
  <cp:lastModifiedBy>Buváriné Vass Rózsa</cp:lastModifiedBy>
  <dcterms:modified xsi:type="dcterms:W3CDTF">2011-02-01T13:06:00Z</dcterms:modified>
  <cp:revision>4</cp:revision>
  <dc:subject/>
  <dc:title>II</dc:title>
</cp:coreProperties>
</file>