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Comic Sans MS" w:hAnsi="Comic Sans MS" w:cs="Comic Sans MS"/>
          <w:b/>
          <w:b/>
          <w:color w:val="800080"/>
          <w:sz w:val="40"/>
          <w:szCs w:val="40"/>
        </w:rPr>
      </w:pPr>
      <w:r>
        <w:rPr>
          <w:rFonts w:cs="Comic Sans MS" w:ascii="Comic Sans MS" w:hAnsi="Comic Sans MS"/>
          <w:b/>
          <w:color w:val="800080"/>
          <w:sz w:val="40"/>
          <w:szCs w:val="40"/>
        </w:rPr>
        <w:t>A nemzetközi és hazai lemezipar 2009-ben</w:t>
      </w:r>
      <w:r>
        <w:rPr>
          <w:rStyle w:val="FootnoteCharacters"/>
          <w:rStyle w:val="FootnoteAnchor"/>
          <w:rFonts w:cs="Comic Sans MS" w:ascii="Comic Sans MS" w:hAnsi="Comic Sans MS"/>
          <w:b/>
          <w:color w:val="800080"/>
          <w:sz w:val="40"/>
          <w:szCs w:val="40"/>
        </w:rPr>
        <w:footnoteReference w:customMarkFollows="1" w:id="2"/>
        <w:t>*</w:t>
      </w:r>
    </w:p>
    <w:p>
      <w:pPr>
        <w:pStyle w:val="Normal"/>
        <w:spacing w:before="0" w:after="120"/>
        <w:ind w:firstLine="567"/>
        <w:jc w:val="both"/>
        <w:rPr/>
      </w:pPr>
      <w:r>
        <w:rPr/>
        <w:t>A lemezipar 2009-es évét összesítő tájékoztató vegyes képet mutat. Ebben az évben</w:t>
      </w:r>
      <w:r>
        <w:rPr>
          <w:i/>
        </w:rPr>
        <w:t xml:space="preserve"> 7,2 százalékkal csökkent </w:t>
      </w:r>
      <w:r>
        <w:rPr/>
        <w:t xml:space="preserve">az eladásokból származó jövedelem, ezért főleg Amerika és Japán felelős. Több országban viszont elindult a növekedés a digitális eladásoknak köszönhetően. </w:t>
      </w:r>
      <w:r>
        <w:rPr>
          <w:i/>
        </w:rPr>
        <w:t xml:space="preserve">Magyarországon több </w:t>
      </w:r>
      <w:r>
        <w:rPr/>
        <w:t>hanghordozót vettünk</w:t>
      </w:r>
      <w:r>
        <w:rPr>
          <w:i/>
        </w:rPr>
        <w:t>,</w:t>
      </w:r>
      <w:r>
        <w:rPr/>
        <w:t xml:space="preserve"> de kevesebb pénzért, digitális piacunk is megy össze. A világ legnagyobb kedvence </w:t>
      </w:r>
      <w:r>
        <w:rPr>
          <w:smallCaps/>
        </w:rPr>
        <w:t>Susan Boyle</w:t>
      </w:r>
      <w:r>
        <w:rPr/>
        <w:t xml:space="preserve"> és </w:t>
      </w:r>
      <w:r>
        <w:rPr>
          <w:smallCaps/>
        </w:rPr>
        <w:t>Jacko</w:t>
      </w:r>
      <w:r>
        <w:rPr/>
        <w:t xml:space="preserve"> volt.</w:t>
      </w:r>
    </w:p>
    <w:p>
      <w:pPr>
        <w:pStyle w:val="Normal"/>
        <w:spacing w:before="0" w:after="120"/>
        <w:ind w:right="2835" w:firstLine="56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4875</wp:posOffset>
            </wp:positionH>
            <wp:positionV relativeFrom="paragraph">
              <wp:posOffset>103505</wp:posOffset>
            </wp:positionV>
            <wp:extent cx="1800225" cy="3595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dottedHeavy"/>
        </w:rPr>
        <w:t>2009-ben a teljes tízes élmezőny a következőképpen néz ki</w:t>
      </w:r>
      <w:r>
        <w:rPr>
          <w:u w:val="single"/>
        </w:rPr>
        <w:t>.</w:t>
      </w:r>
      <w:r>
        <w:rPr/>
        <w:t xml:space="preserve"> Az érdekesség kedvéért zárójelbe beírtuk, hogy az adott album a Magyar Hanglemezkiadók Szövetsége listán hány hetet töltött, hányadik helyig jutott, és hogy kapott-e aranylemez (3000 példány) vagy platinalemez (6000 példány) minősítést.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Susan Boyle: I Dreamed a Dream (18 hét, 4. hely, arany)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Black Eyed Peas: The END (15 hét, 10. hely, -)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ichael Jackson: This Is It (23 hét, 1. hely, dupla platina)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aylor Swift: Fearles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Lady Gaga: The Fame (60 hét, 3. hely, platina)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ichael Bublé: Crazy Love (1 hét, 36. hely, -)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U2: No Line on the Horizon (26 hét, 1. hely, platina)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ichael Jackson: Thriller (25 hét, 1. hely, arany)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ichael Jackson: Number Ones (8 hét, 4. hely, -)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drea Bocelli: My Christmas (9 hét, 1. hely, dupla platina)</w:t>
      </w:r>
    </w:p>
    <w:p>
      <w:pPr>
        <w:pStyle w:val="Normal"/>
        <w:spacing w:before="120" w:after="120"/>
        <w:ind w:right="2835" w:firstLine="567"/>
        <w:jc w:val="both"/>
        <w:rPr/>
      </w:pPr>
      <w:r>
        <w:rPr/>
        <w:t xml:space="preserve">A </w:t>
      </w:r>
      <w:hyperlink r:id="rId3">
        <w:r>
          <w:rPr>
            <w:rStyle w:val="InternetLink"/>
          </w:rPr>
          <w:t>Magyar Hanglemezkiadók Szövetsége</w:t>
        </w:r>
      </w:hyperlink>
      <w:r>
        <w:rPr/>
        <w:t xml:space="preserve"> honlapján megtekinthető a hanghordozók értékesítésének elmúlt 10 évére vonatkozó adatok. Eszerint 2009-ben összesen majdnem 3,8 millió darab hanghordozót adtak el Magyarországon. Ennek zöme CD, de </w:t>
      </w:r>
      <w:r>
        <w:rPr>
          <w:b/>
        </w:rPr>
        <w:t>a hagyományos „bakelit” formátumból is közel 4000 db, kazettából pedig több mint 35 ezer db</w:t>
      </w:r>
      <w:r>
        <w:rPr/>
        <w:t xml:space="preserve"> fogyott. </w:t>
      </w:r>
    </w:p>
    <w:p>
      <w:pPr>
        <w:pStyle w:val="Normal"/>
        <w:spacing w:before="0" w:after="120"/>
        <w:ind w:right="2835" w:firstLine="567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86430</wp:posOffset>
            </wp:positionH>
            <wp:positionV relativeFrom="paragraph">
              <wp:posOffset>623570</wp:posOffset>
            </wp:positionV>
            <wp:extent cx="3341370" cy="24612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z adatok azt mutatják, hogy az eladott hanghordozók száma enyhén emelkedett a 2008-as, igen látványos mélypont után, összértékük azonban tovább csökkent. A klasszikus zenében mind a példányszám, mind a bevétel enyhén növekedett.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7480</wp:posOffset>
            </wp:positionH>
            <wp:positionV relativeFrom="paragraph">
              <wp:posOffset>110490</wp:posOffset>
            </wp:positionV>
            <wp:extent cx="2799080" cy="2006600"/>
            <wp:effectExtent l="0" t="0" r="0" b="0"/>
            <wp:wrapSquare wrapText="bothSides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0</wp:posOffset>
                </wp:positionH>
                <wp:positionV relativeFrom="paragraph">
                  <wp:posOffset>1242695</wp:posOffset>
                </wp:positionV>
                <wp:extent cx="2527300" cy="13843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Fontos fogalmak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azai: azok könnyűzenei felvételek, amelyek hazai cég készítet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mzetközi: külföldi kiadó általa készített könnyűzenei hangfelvételek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lasszikus: a kiadók által meghatározott klasszikus zen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109pt;mso-wrap-distance-left:9.05pt;mso-wrap-distance-right:9.05pt;mso-wrap-distance-top:0pt;mso-wrap-distance-bottom:0pt;margin-top:97.85pt;mso-position-vertical-relative:text;margin-left:11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Fontos fogalmak: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azai: azok könnyűzenei felvételek, amelyek hazai cég készített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mzetközi: külföldi kiadó általa készített könnyűzenei hangfelvételek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lasszikus: a kiadók által meghatározott klasszikus z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  <w:t>forrás: http://quart.hu/cikk.php?id=496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hasz.hu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27:00Z</dcterms:created>
  <dc:creator>Farkas Csaba</dc:creator>
  <dc:description/>
  <dc:language>en-US</dc:language>
  <cp:lastModifiedBy>Farkas Csaba</cp:lastModifiedBy>
  <cp:lastPrinted>2011-01-21T13:50:00Z</cp:lastPrinted>
  <dcterms:modified xsi:type="dcterms:W3CDTF">2011-02-02T10:27:00Z</dcterms:modified>
  <cp:revision>2</cp:revision>
  <dc:subject/>
  <dc:title>A nemzetközi és hazai lemezipar 2009-ben*</dc:title>
</cp:coreProperties>
</file>