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következő dokumentumot a megadott </w:t>
      </w:r>
      <w:r>
        <w:rPr>
          <w:b/>
          <w:bCs/>
        </w:rPr>
        <w:t>minta alapján!</w:t>
      </w:r>
    </w:p>
    <w:p>
      <w:pPr>
        <w:pStyle w:val="TextBodyIndent"/>
        <w:spacing w:lineRule="auto" w:line="240" w:before="0" w:after="120"/>
        <w:ind w:hanging="0"/>
        <w:jc w:val="left"/>
        <w:rPr>
          <w:b/>
          <w:b/>
        </w:rPr>
      </w:pPr>
      <w:r>
        <w:rPr/>
        <w:t>A C: meghajtó gyökerében hozz létre egy mappát! A mappa neve a neved és osztályod legyen! Minden munkádat ebbe a mappába készítsd el! Ha végeztél a feladat elkészítésével, másold a V: meghajtó gyökerébe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 </w:t>
      </w:r>
      <w:r>
        <w:rPr/>
        <w:t>1. A nyers szöveget (</w:t>
      </w:r>
      <w:r>
        <w:rPr>
          <w:b/>
        </w:rPr>
        <w:t>Koncert.tx</w:t>
      </w:r>
      <w:r>
        <w:rPr/>
        <w:t>t) és a képet (</w:t>
      </w:r>
      <w:r>
        <w:rPr>
          <w:b/>
        </w:rPr>
        <w:t>LisztF.bmp</w:t>
      </w:r>
      <w:r>
        <w:rPr/>
        <w:t xml:space="preserve">) az </w:t>
      </w:r>
      <w:r>
        <w:rPr>
          <w:b/>
        </w:rPr>
        <w:t xml:space="preserve">U:\FIAT2011\Szöv1 </w:t>
      </w:r>
      <w:r>
        <w:rPr/>
        <w:t>mappában találod.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 </w:t>
      </w:r>
      <w:r>
        <w:rPr/>
        <w:t>2. A szövegben a bekezdések nem megfelelően vannak kialakítva. A bekezdések helyes kialakításáról neked kell gondoskodni! A szövegrészek között térközt kell alkalmaznod! A hiányzó szöveget neked kell begépelni. Alkalmazz 1,5-es sortávolságot a harmadik bekezdésnél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 </w:t>
      </w:r>
      <w:r>
        <w:rPr/>
        <w:t>4. A táblázaton kívüli szövegek középre igazítottak.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 </w:t>
      </w:r>
      <w:r>
        <w:rPr/>
        <w:t>5. A táblázat szélessége 12 cm, középre igazított. Alkalmazz dupla hullámvonalas szegélyt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 </w:t>
      </w:r>
      <w:r>
        <w:rPr/>
        <w:t>6. A táblázat cellaigazítása függőlegesen középre, a baloldali oszlop vízszintesen jobbra, a jobboldali oszlop vízszintesen balra igazított legyen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 </w:t>
      </w:r>
      <w:r>
        <w:rPr/>
        <w:t>7. A szövegben három betűtípust használtunk: Az Arial, Century Gotic és Impact fordul elő. A betűk mérete: 52, 36, 28, 18, 14 és 12 pont. A betűk színe fekete és bordó. Figyelj a megfelelő betűstílusokra is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 </w:t>
      </w:r>
      <w:r>
        <w:rPr/>
        <w:t>8. A „Liszt év 2011” és a „Koncert” szövegek bordó színűek.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 </w:t>
      </w:r>
      <w:r>
        <w:rPr/>
        <w:t xml:space="preserve">9. Az általad készített </w:t>
      </w:r>
      <w:r>
        <w:rPr>
          <w:b/>
        </w:rPr>
        <w:t>Metronom.jpg</w:t>
      </w:r>
      <w:r>
        <w:rPr/>
        <w:t xml:space="preserve"> képet helyezd el a dokumentum felső részén, a „Liszt év 2011” szöveg jobb és bal oldalán. Méretezd a méretarány megtartásával! A kép szélessége 4 cm legyen!</w:t>
      </w:r>
    </w:p>
    <w:p>
      <w:pPr>
        <w:pStyle w:val="TextBody"/>
        <w:spacing w:lineRule="auto" w:line="240" w:before="0" w:after="120"/>
        <w:jc w:val="left"/>
        <w:rPr/>
      </w:pPr>
      <w:r>
        <w:rPr/>
        <w:t>10. A Liszt.bmp képet helyezd a „Koncert” szöveg fölé, középre! Méretezd a méretarány megtartásával! A kép magassága 4 cm legyen!</w:t>
      </w:r>
    </w:p>
    <w:p>
      <w:pPr>
        <w:pStyle w:val="TextBody"/>
        <w:spacing w:lineRule="auto" w:line="240" w:before="0" w:after="120"/>
        <w:jc w:val="left"/>
        <w:rPr/>
      </w:pPr>
      <w:r>
        <w:rPr/>
        <w:t>11. A zongora képét clipartból válaszd! Méretezd a méretarány megtartásával! A kép szélessége 3 cm legyen!</w:t>
      </w:r>
    </w:p>
    <w:p>
      <w:pPr>
        <w:pStyle w:val="TextBody"/>
        <w:spacing w:lineRule="auto" w:line="240" w:before="0" w:after="120"/>
        <w:jc w:val="left"/>
        <w:rPr/>
      </w:pPr>
      <w:r>
        <w:rPr/>
        <w:t>12. A dokumentumnak legyen oldalszegélye a minta szerint! Az oldalszegély vastagsága 12 pont, színe bordó.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13. Ne feledkezz meg a gyakori mentésről! </w:t>
      </w:r>
    </w:p>
    <w:p>
      <w:pPr>
        <w:pStyle w:val="Normal"/>
        <w:spacing w:before="480" w:after="120"/>
        <w:jc w:val="center"/>
        <w:rPr/>
      </w:pPr>
      <w:r>
        <w:rPr>
          <w:b/>
        </w:rPr>
        <w:t>Eredményes versenyzést kívánunk!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58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2010. február 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10/2011 – XXI. ker.</w:t>
      <w:tab/>
      <w:t>I. kategória</w:t>
      <w:tab/>
      <w:t>Komplex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7:53:00Z</dcterms:created>
  <dc:creator>Varga Gábor</dc:creator>
  <dc:description/>
  <cp:keywords/>
  <dc:language>en-US</dc:language>
  <cp:lastModifiedBy>Rózsa</cp:lastModifiedBy>
  <cp:lastPrinted>2007-03-15T21:44:00Z</cp:lastPrinted>
  <dcterms:modified xsi:type="dcterms:W3CDTF">2011-02-14T18:53:00Z</dcterms:modified>
  <cp:revision>17</cp:revision>
  <dc:subject/>
  <dc:title>Gyakorlati feladat</dc:title>
</cp:coreProperties>
</file>