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32"/>
        <w:gridCol w:w="269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szám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52" w:right="1152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sakszveg"/>
        <w:spacing w:before="3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elés: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Helyes fájlnév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Kép mérete 600×500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Külső háromszög egyenlő szárú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Belső háromszög egyenlő szárú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Belső háromszög a külső közepén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Szürke kitöltés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Nyolc skálaosztás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Skálaosztás arányos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Skálaosztás tengelye függőleges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Skálaosztás tengelye a belső háromszög közepén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Mutató minta szerinti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Mutató rögzítése a skála alján kör alakkal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Kör alak kitöltése fekete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Metronomnak vannak lábai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Lábal kör alakúak, egyformák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A kör alakú lábak kitöltése fekete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Füzet kialakítása görbe vonal alkalmazásával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Hullámvonalak másolása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9. Hullámvonalak távolsága azonos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Hangjegysor vékonyabb görbével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Hangjegysor záróvonalai vastag, vékony vonal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Hangjegysor felső két vonala között két pont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A két pont kör alakú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24 két pont azonos méretű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Hangjegyfüzet két oldala másolással, tükrözéssel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4/4 ütemjelzés a vonalak között, minta szerinti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A bal oldali füzetlapon a dupla hangjegy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28. A bal oldali füzetlapon az egyik hangjegy a legalsó vonal alatt.</w:t>
      </w:r>
    </w:p>
    <w:p>
      <w:pPr>
        <w:pStyle w:val="Csakszveg"/>
        <w:spacing w:before="360" w:after="0"/>
        <w:rPr/>
      </w:pPr>
      <w:r>
        <w:rPr>
          <w:rFonts w:cs="Times New Roman" w:ascii="Times New Roman" w:hAnsi="Times New Roman"/>
          <w:sz w:val="24"/>
          <w:szCs w:val="24"/>
        </w:rPr>
        <w:t>29. A bal oldali füzetlapon a másik hangjegy a legalsó vonal felett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0. A bal oldali füzetlapon a két hangjegy összekötött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1. A bal oldali füzetlapon a két hangjegy összekötött vastag, vékony vonallal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A jobb oldali füzetlapon zászlós hangjegy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A jobb oldali füzetlapon zászlós hangjegy az alsó vonalon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4. Zászlós hangjegy a metronom jobb oldalán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Zászlós hangjegy a metronom bal oldalán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Zászlós hangjegy két helyen egyform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Zászlós hangjegy három helyen egyform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8. Két összekötött hangjegy a metronom jobb oldalán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Két összekötött hangjegy a metronom bal oldalán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Két hangjegy összekötése vastag, vékony vonallal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Két-két összekötött hangjegy két helyen egyforma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Két-két összekötött hangjegy három helyen egyforma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43. Három összekötött hangjegy a füzet jobb oldalán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44. A jobb oldalon a három összekötött hangjegy között a távolság azonos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45. Három összekötött hangjegy a füzet bal oldalán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A baloldalon a három összekötött hangjegy között a távolság azonos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Három hangjegy összekötése vastag, vékony vonallal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Három összekötött hangjegy másolással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Hangjegyek elhelyezése esztétikus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A teljes dokumentum tetszetős.</w:t>
      </w:r>
    </w:p>
    <w:p>
      <w:pPr>
        <w:sectPr>
          <w:type w:val="continuous"/>
          <w:pgSz w:w="11906" w:h="16838"/>
          <w:pgMar w:left="1152" w:right="1152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52" w:right="1152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FIAT 2010/2011 – XXI. ker.</w:t>
      <w:tab/>
      <w:t>I. kategória</w:t>
      <w:tab/>
      <w:t>Grafika</w:t>
    </w:r>
  </w:p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7:04:00Z</dcterms:created>
  <dc:creator>Farkas Csaba</dc:creator>
  <dc:description/>
  <cp:keywords/>
  <dc:language>en-US</dc:language>
  <cp:lastModifiedBy>Rózsa</cp:lastModifiedBy>
  <dcterms:modified xsi:type="dcterms:W3CDTF">2011-01-30T11:50:00Z</dcterms:modified>
  <cp:revision>19</cp:revision>
  <dc:subject/>
  <dc:title>II</dc:title>
</cp:coreProperties>
</file>