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 w:before="0" w:after="120"/>
        <w:ind w:hanging="0"/>
        <w:rPr/>
      </w:pPr>
      <w:r>
        <w:rPr/>
        <w:t>A zenei napok keretében az iskola kis színháztermében koncerteket tartanak. A műsorban a tehetséges diákok lépnek fel és a bevételekből az iskolai zenekart támogatják. A színházteremben hétfőn és kedden is tartanak koncertet.</w:t>
      </w:r>
    </w:p>
    <w:p>
      <w:pPr>
        <w:pStyle w:val="TextBodyIndent"/>
        <w:spacing w:lineRule="auto" w:line="240" w:before="0" w:after="120"/>
        <w:ind w:hanging="0"/>
        <w:rPr/>
      </w:pPr>
      <w:r>
        <w:rPr/>
        <w:t xml:space="preserve">A feladathoz szükséges koncertterem.xls nevű nyers táblázatot az </w:t>
      </w:r>
      <w:r>
        <w:rPr>
          <w:b/>
        </w:rPr>
        <w:t>U:\FIAT2011\Táblázat2</w:t>
      </w:r>
      <w:r>
        <w:rPr/>
        <w:t xml:space="preserve"> mappában találod. A nyers táblázatban az A3:K11 tartomány tartalmazza a hétfői nap, az A20:K28 pedig a keddi nap jegyeladási adatait. A tartományok a színházterem székeinek elosztását tartalmazzák a következők szerint. Az F oszlop tartalmazza a sorok számát, a tartományok első sorai pedig az ülőhely sorszámát a soron belül. A tartományok többi cellájában azt látjuk, hogy volt-e néző azon az ülőhelyen vagy sem. Ahol 1 szerepelt oda vásároltak jegyet, ahol pedig üres a cella oda nem. A Q3:Q4 tartományban találjuk meg a jegyek egységárát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>
          <w:b/>
          <w:b/>
        </w:rPr>
      </w:pPr>
      <w:r>
        <w:rPr/>
        <w:t>A C: meghajtó gyökerében hozz létre egy mappát! A mappa neve a neved és osztályod legyen! A munkádat ebbe a mappába készítsd el! Ha végeztél a feladat elkészítésével, a mappát másold a V: meghajtó gyökerébe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z adatokat tartalmazó munkalap neve legyen: koncertek. Az A:K oszlopok szélessége a minta szerint legyen azonos, de az alapértelmezettnél keskenyebb! A nézőtér térképénél mindkét nap esetében az minden vízszintesen középre legyen igazítva! Mindkét nap esetében a sorok és az oszlopok számozását sárga háttérszínnel emeld ki! A „Hétfői előadás” és a „Keddi előadás” szövegeket minta szerint összevont cellákba helyezd el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minta szerint képletekkel add meg az eladott jegyek, az üres helyek számát és számítsd ki a bevételt soronként! A minta szerinti feliratokat is helyezd el és az utolsó sorban összesíts! A szegélyeket a minta szerint állítsd be! A bevétel tizedesek nélküli pénznem legyen! A bevételeket úgy számítsd ki, hogy ha a Q4-ben látható egységár változtatása után a bevételek mindegyike automatikusan jó értéket mutasson! A számítások alatt a minta szerint három adatot kell képlettel megadnod. A minta szerint helyezd el a feliratokat és a számformátumokat is! A minta szerint állítsd be a tartalmak igazítását! A hétfői és a keddi előadásnál is azonos módon készítsd el a számítások táblázatát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z A36:A38 tartományba rendre a következő szövegeket helyezd el! „A nyereségesebb nap:”, „Összes eladott jegy:”, „Összes üres hely:” A kért adatokat képletekkel számítsd ki és a minta szerint helyezd el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 xml:space="preserve">Készítsd el a minta szerinti két diagramot! Az „Összes forgalom” című diagram esetén az y tengely skálázása fixen 160-ig tartson! 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 xml:space="preserve">Az M oszloptól kezdve úgy állítsd be az oszlopok szélességét, hogy a szövegek tördelése a mintának megfelelő legyen és minden adat olvasható is legyen! </w:t>
      </w:r>
    </w:p>
    <w:p>
      <w:pPr>
        <w:pStyle w:val="TextBodyIndent"/>
        <w:spacing w:lineRule="auto" w:line="240" w:before="0" w:after="120"/>
        <w:ind w:hanging="0"/>
        <w:rPr/>
      </w:pPr>
      <w:r>
        <w:rPr/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Eredményes versenyzést kívánunk!</w:t>
      </w:r>
      <w:r>
        <w:br w:type="page"/>
      </w:r>
    </w:p>
    <w:p>
      <w:pPr>
        <w:pStyle w:val="Normal"/>
        <w:spacing w:before="480" w:after="120"/>
        <w:rPr/>
      </w:pPr>
      <w:r>
        <w:rPr/>
        <w:drawing>
          <wp:inline distT="0" distB="0" distL="0" distR="0">
            <wp:extent cx="5723890" cy="472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120"/>
        <w:rPr/>
      </w:pPr>
      <w:r>
        <w:rPr/>
      </w:r>
    </w:p>
    <w:p>
      <w:pPr>
        <w:pStyle w:val="Normal"/>
        <w:spacing w:before="480" w:after="120"/>
        <w:rPr/>
      </w:pPr>
      <w:r>
        <w:rPr/>
        <w:drawing>
          <wp:inline distT="0" distB="0" distL="0" distR="0">
            <wp:extent cx="5758180" cy="251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0/2011 – XXI. ker.</w:t>
      <w:tab/>
      <w:t>II. kategória</w:t>
      <w:tab/>
      <w:t>Táblázatkeze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10:00Z</dcterms:created>
  <dc:creator>Varga Gábor</dc:creator>
  <dc:description/>
  <cp:keywords/>
  <dc:language>en-US</dc:language>
  <cp:lastModifiedBy>Holczer József</cp:lastModifiedBy>
  <cp:lastPrinted>2007-03-15T21:44:00Z</cp:lastPrinted>
  <dcterms:modified xsi:type="dcterms:W3CDTF">2011-01-19T22:51:00Z</dcterms:modified>
  <cp:revision>21</cp:revision>
  <dc:subject/>
  <dc:title>Gyakorlati feladat</dc:title>
</cp:coreProperties>
</file>