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Ebben a feladatban egy dokumentumot kell elkészítened Worddel, egy táblázatot Excellel, valamint egy ábrát Painttel. A kész dokumentumot mintaként kinyomtatva megkapod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1. A C: meghajtó gyökerében hozz létre egy mappát! A mappa neve a neved és osztályod legyen! Minden munkádat ebbe a mappába készítsd el! Ebben mappába </w:t>
      </w:r>
      <w:r>
        <w:rPr>
          <w:b/>
        </w:rPr>
        <w:t>kell mentened a kész dokumentumot, az Excel táblát és a rajzot is</w:t>
      </w:r>
      <w:r>
        <w:rPr/>
        <w:t>. A fájl neve minden esetben a saját neved legye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2. A nyers szöveget és táblázatot az </w:t>
      </w:r>
      <w:r>
        <w:rPr>
          <w:b/>
        </w:rPr>
        <w:t xml:space="preserve">U:\FIAT2011\Komplex2 </w:t>
      </w:r>
      <w:r>
        <w:rPr/>
        <w:t>mappában találod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>
          <w:b/>
        </w:rPr>
        <w:t>A szöveg elrendezése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3. A lap mérete A4-es, a margók minden oldalon 2 cm-esek. A szövegben lévő fölösleges szóközöket és üres bekezdéseket távolítsd el! A szövegrészek között térközt kell alkalmaznod!</w:t>
      </w:r>
    </w:p>
    <w:p>
      <w:pPr>
        <w:pStyle w:val="TextBody"/>
        <w:spacing w:lineRule="auto" w:line="240" w:before="0" w:after="120"/>
        <w:jc w:val="left"/>
        <w:rPr/>
      </w:pPr>
      <w:r>
        <w:rPr/>
        <w:t>4. A szövegben Comic Sans, Times New Roman és Arial betűtípus fordul elő. A betűk mérete: 20, 12 és 10 pont. Figyelj a megfelelő betűstílusokra is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5. A Magyar Hanglemezkiadók Szövetsége a </w:t>
      </w:r>
      <w:hyperlink r:id="rId2">
        <w:r>
          <w:rPr>
            <w:rStyle w:val="InternetLink"/>
          </w:rPr>
          <w:t>www.mahasz.hu-ra</w:t>
        </w:r>
      </w:hyperlink>
      <w:r>
        <w:rPr/>
        <w:t xml:space="preserve"> mutató link.</w:t>
      </w:r>
    </w:p>
    <w:p>
      <w:pPr>
        <w:pStyle w:val="TextBody"/>
        <w:spacing w:lineRule="auto" w:line="240" w:before="0" w:after="120"/>
        <w:jc w:val="left"/>
        <w:rPr/>
      </w:pPr>
      <w:r>
        <w:rPr/>
        <w:t>6. A szöveg utolsó bekezdése lábjegyzetbe, az előző része pedig szövegdobozba került.</w:t>
      </w:r>
    </w:p>
    <w:p>
      <w:pPr>
        <w:pStyle w:val="TextBody"/>
        <w:spacing w:lineRule="auto" w:line="240" w:before="0" w:after="120"/>
        <w:jc w:val="left"/>
        <w:rPr>
          <w:b/>
          <w:b/>
        </w:rPr>
      </w:pPr>
      <w:r>
        <w:rPr>
          <w:b/>
        </w:rPr>
        <w:t>Az Excel munkalapján két táblázatot találsz</w:t>
      </w:r>
    </w:p>
    <w:p>
      <w:pPr>
        <w:pStyle w:val="TextBody"/>
        <w:spacing w:lineRule="auto" w:line="240" w:before="0" w:after="120"/>
        <w:jc w:val="left"/>
        <w:rPr/>
      </w:pPr>
      <w:r>
        <w:rPr/>
        <w:t>7. „Az eladott hanghordozók száma” táblázatban a hiányzó adatokat képletek és függvények segítségével számold ki. A „Kétmilliónál több” illetve az „Átlagnál kevesebb” sorba azoknak az éveknek a száma kerüljön, amikor az eladott adathordozók száma kétmilliónál több, illetve az adott típus átlagánál kevesebb volt. A táblázatban valamennyi adat ezres tagolással, tizedes jegyek nélkül jelenjen meg!</w:t>
      </w:r>
    </w:p>
    <w:p>
      <w:pPr>
        <w:pStyle w:val="TextBody"/>
        <w:spacing w:lineRule="auto" w:line="240" w:before="0" w:after="120"/>
        <w:jc w:val="left"/>
        <w:rPr/>
      </w:pPr>
      <w:r>
        <w:rPr/>
        <w:t>8. „A 2008-as és 2009-es forgalom összehasonlítása” táblázatba másold át a megfelelő adatokat. Az „Eltérés(db)” sorba az kerüljön, hogy a 2009-es adatok mennyivel, az „Eltérés(%)” sorba pedig hogy hány százalékkal haladták meg a 2008-as adatokat. Ezt a táblázatot a (szövegben lévő) minta szerint formázd meg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9. A grafikon az összes eladott hanghordozók számát mutatja. A grafikon vonala és a rajta lévő pontok ibolyaszínűek, a vonal az alapértelmezettnél vastagabb. </w:t>
      </w:r>
    </w:p>
    <w:p>
      <w:pPr>
        <w:pStyle w:val="TextBody"/>
        <w:spacing w:lineRule="auto" w:line="240" w:before="0" w:after="120"/>
        <w:jc w:val="left"/>
        <w:rPr>
          <w:b/>
          <w:b/>
        </w:rPr>
      </w:pPr>
      <w:r>
        <w:rPr>
          <w:b/>
        </w:rPr>
        <w:t>Az ábrák elkészítése</w:t>
      </w:r>
    </w:p>
    <w:p>
      <w:pPr>
        <w:pStyle w:val="TextBody"/>
        <w:spacing w:lineRule="auto" w:line="240" w:before="0" w:after="120"/>
        <w:jc w:val="left"/>
        <w:rPr/>
      </w:pPr>
      <w:r>
        <w:rPr/>
        <w:t>10. A diagramot és a „kistáblázatot” képként szúrd be a dokumentumba, majd a szövegdobozzal együtt a mintához hasonlóan rendezd el!</w:t>
      </w:r>
    </w:p>
    <w:p>
      <w:pPr>
        <w:pStyle w:val="TextBody"/>
        <w:spacing w:lineRule="auto" w:line="240" w:before="0" w:after="120"/>
        <w:jc w:val="left"/>
        <w:rPr/>
      </w:pPr>
      <w:r>
        <w:rPr/>
        <w:t>11. A jobb oldalon lévő (világoskék) ábrát Painttel készítsd el. Ügyelj arra, hogy az 5 vonal párhuzamos, a CD körei koncentrikusak legyenek. A szövegek mindegyike más típusú és színű legyen. Az ábrát 5×10 cm-es méretben szúrd be!</w:t>
      </w:r>
    </w:p>
    <w:p>
      <w:pPr>
        <w:pStyle w:val="TextBody"/>
        <w:spacing w:lineRule="auto" w:line="240" w:before="0" w:after="120"/>
        <w:jc w:val="left"/>
        <w:rPr/>
      </w:pPr>
      <w:r>
        <w:rPr/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>12. Ha végeztél a feladat elkészítésével, másold a C:-n lévő mappádat a V: meghajtó gyökerébe!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FIAT 2010/2011 – XXI. ker.</w:t>
      <w:tab/>
      <w:t>II. kategória</w:t>
      <w:tab/>
      <w:t>Komplex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hasz.hu-ra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34:00Z</dcterms:created>
  <dc:creator>Varga Gábor</dc:creator>
  <dc:description/>
  <dc:language>en-US</dc:language>
  <cp:lastModifiedBy>Farkas Csaba</cp:lastModifiedBy>
  <cp:lastPrinted>2007-03-15T21:44:00Z</cp:lastPrinted>
  <dcterms:modified xsi:type="dcterms:W3CDTF">2011-02-02T10:34:00Z</dcterms:modified>
  <cp:revision>2</cp:revision>
  <dc:subject/>
  <dc:title>Gyakorlati feladat</dc:title>
</cp:coreProperties>
</file>