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Paint program segítségével a megadott </w:t>
      </w:r>
      <w:r>
        <w:rPr>
          <w:b/>
          <w:bCs/>
        </w:rPr>
        <w:t xml:space="preserve">minta alapján! </w:t>
      </w:r>
      <w:r>
        <w:rPr>
          <w:bCs/>
        </w:rPr>
        <w:t xml:space="preserve">A kép neve </w:t>
      </w:r>
      <w:r>
        <w:rPr>
          <w:b/>
          <w:bCs/>
        </w:rPr>
        <w:t>Metronom.jpg</w:t>
      </w:r>
      <w:r>
        <w:rPr>
          <w:bCs/>
        </w:rPr>
        <w:t xml:space="preserve"> legye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A C: meghajtó gyökerében hozz létre egy mappát! A mappa neve a neved és osztályod legyen (Pl: C:\TóthMária_5.a)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1. A kép mérete 600×500 képpont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2. A kép kialakításánál a fekete és a szürke színeket használd!</w:t>
      </w:r>
    </w:p>
    <w:p>
      <w:pPr>
        <w:pStyle w:val="TextBody"/>
        <w:spacing w:lineRule="auto" w:line="240" w:before="0" w:after="120"/>
        <w:jc w:val="left"/>
        <w:rPr/>
      </w:pPr>
      <w:r>
        <w:rPr/>
        <w:t>3. Az azonos alakzatok elkészítéséhez a másolás, forgatás, tükrözés parancsokat használd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4. Ne feledkezz meg a gyakori mentésről! 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150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0/2011 – XXI. ker.</w:t>
      <w:tab/>
      <w:t>I. kategória</w:t>
      <w:tab/>
      <w:t>Grafika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4:00Z</dcterms:created>
  <dc:creator>Varga Gábor</dc:creator>
  <dc:description/>
  <cp:keywords/>
  <dc:language>en-US</dc:language>
  <cp:lastModifiedBy>Buváriné Vass Rózsa</cp:lastModifiedBy>
  <cp:lastPrinted>2011-02-09T11:48:00Z</cp:lastPrinted>
  <dcterms:modified xsi:type="dcterms:W3CDTF">2011-02-09T10:48:00Z</dcterms:modified>
  <cp:revision>7</cp:revision>
  <dc:subject/>
  <dc:title>Gyakorlati feladat</dc:title>
</cp:coreProperties>
</file>