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52" w:right="1152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spacing w:before="36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el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Helyes fájlnév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Kép mérete 800×600.</w:t>
      </w:r>
    </w:p>
    <w:p>
      <w:pPr>
        <w:pStyle w:val="Csakszve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Felső sorminta piros négyzetekből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Felső sorminta egyforma négyzetekből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Felső sorminta négyzeteinek távolsága egyforma.</w:t>
      </w:r>
    </w:p>
    <w:p>
      <w:pPr>
        <w:pStyle w:val="Csakszve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Alsó sorminta piros négyzetekből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Alsó sorminta egyforma négyzetekből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Alsó sorminta négyzeteinek távolsága egyforma.</w:t>
      </w:r>
    </w:p>
    <w:p>
      <w:pPr>
        <w:pStyle w:val="Csakszve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Bal oldali sorminta piros négyzetekből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0. Bal oldali sorminta egyforma négyzetekből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1. Bal oldali sorminta négyzeteinek távolsága egyforma.</w:t>
      </w:r>
    </w:p>
    <w:p>
      <w:pPr>
        <w:pStyle w:val="Csakszve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2. Jobb oldali sorminta piros négyzetekből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3. Jobb oldali sorminta egyforma négyzetekből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4. Jobb oldali sorminta négyzeteinek távolsága egyforma.</w:t>
      </w:r>
    </w:p>
    <w:p>
      <w:pPr>
        <w:pStyle w:val="Csakszve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Sorminta bal felső belső sarka piros négyzetekből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Négyzetek azonos távolságra vannak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Sorminta jobb felső belső sarka piros négyzetekből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Négyzetek azonos távolságra vannak</w:t>
      </w:r>
    </w:p>
    <w:p>
      <w:pPr>
        <w:pStyle w:val="Csakszve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Sorminta bal alsó belső sarka piros négyzetekből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Négyzetek azonos távolságra vannak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Sorminta jobb alsó belső sarka piros négyzetekből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2. Négyzetek azonos távolságra vannak</w:t>
      </w:r>
    </w:p>
    <w:p>
      <w:pPr>
        <w:pStyle w:val="Csakszve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sakszveg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„Meghívó” szöveg beírása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„Meghívó” szöveg 3D-s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Zongora billentyűzet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Fehér billentyűk egyformák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Fekete billentyűk egyformá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Fekete billentyűk megfelelő helyen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Szöveg a fehér billentyűkben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Szöveg megfelelő helyen a billentyűzeten.</w:t>
      </w:r>
    </w:p>
    <w:p>
      <w:pPr>
        <w:pStyle w:val="Csakszve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 Egy gitár kialakítás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Gitár kialakításánál két féle vonalvastagság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Gitár tükrözéssel készült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Gitár mindkét oldalon másolással.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35. Gitárok helyes pozicionálás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Zászlós hangjegy jobb oldalon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Hangjegy a bal oldalon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A két hangjegy másolással készült.</w:t>
      </w:r>
    </w:p>
    <w:p>
      <w:pPr>
        <w:pStyle w:val="Csakszve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Meghívó szövegének begépelése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Meghívó szövegének minta szerinti középre rendezése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Meghívó szövegének sortávolsága azonos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Két szárú hangjegy a jobb és bal oldalon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Két szárú hangjegy másolása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Két szárú hangjegy forgatás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Két szárú hangjegy íves összekötése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Négy szárú hanghegy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Négy szárú hangjegyek azonos távolságban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Négy szárú hangjegy összekötése egyenes vonallal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Az alsó hangjegyek ovális kialakítása egyform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A teljes dokumentum tetszetős.</w:t>
      </w:r>
    </w:p>
    <w:p>
      <w:pPr>
        <w:sectPr>
          <w:type w:val="continuous"/>
          <w:pgSz w:w="11906" w:h="16838"/>
          <w:pgMar w:left="1152" w:right="1152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52" w:right="1152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10/2011 – XXI. ker.</w:t>
      <w:tab/>
      <w:t>I. kategória</w:t>
      <w:tab/>
      <w:t>Grafika</w:t>
    </w:r>
  </w:p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7:04:00Z</dcterms:created>
  <dc:creator>Farkas Csaba</dc:creator>
  <dc:description/>
  <cp:keywords/>
  <dc:language>en-US</dc:language>
  <cp:lastModifiedBy>Buváriné Vass Rózsa</cp:lastModifiedBy>
  <dcterms:modified xsi:type="dcterms:W3CDTF">2011-02-01T13:04:00Z</dcterms:modified>
  <cp:revision>44</cp:revision>
  <dc:subject/>
  <dc:title>II</dc:title>
</cp:coreProperties>
</file>