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1906" w:h="16838"/>
          <w:pgMar w:left="1152" w:right="1152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ind a három fájl megvan, és neve az előír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Szövegszerkesztés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A fölösleges szóközök és bekezdésvége jelek minden helyen el vannak távolítva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Mind a négy margó 2c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A cím 20 pontos Comic Sans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</w:t>
        <w:tab/>
        <w:t>lila és középre zár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A főszöveg Times, 12 és 10 ponto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Az első sor behúzás,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valamint sorkizárás, és térköz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  <w:tab/>
        <w:t>mind a 4-szer jó</w:t>
      </w:r>
    </w:p>
    <w:p>
      <w:pPr>
        <w:pStyle w:val="Csakszveg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Egységes jobb oldali behúzás</w:t>
      </w:r>
    </w:p>
    <w:p>
      <w:pPr>
        <w:pStyle w:val="Csakszveg"/>
        <w:ind w:left="705" w:hanging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vagy a kép megfelelő eltartása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0. Megfelelő számozás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1. Kiskapitális betű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Félkövér, dőlt (2×), aláhúzott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3. Pontsorral aláhúzott betű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Pontos hiperhivatkozás (Mahasz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Lábjegyzet *-gal (szabályos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Elválasztás (szabályos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Szövegdoboz, megfelelő szövegge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  <w:tab/>
        <w:t>10 pontos, Arial, térközökke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körülötte dupla vonal (4 oldalon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blázatkezelés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. Ezres tagolás, tizedes jegy nélkül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. Összegezés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. Átlagszámítá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aximum, minimu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minden esetbe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6. Kétmilliónál több (darabteli)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argumentumok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8. Átlagnál kevesebb (nem bontható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9. Eltérés (db)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0. Eltérés(%)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1. % formátu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2. Elválasztó vonalak vannak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és mind helyes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4. Címben cellák összevonása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5. Cím F, Oszlopfej: közép, Sorfej: jobb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i/>
          <w:sz w:val="24"/>
          <w:szCs w:val="24"/>
        </w:rPr>
        <w:t>(A diagramra összesen 1 pont adható, ha nem a megfelelő adatokat tartalmazza.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Diagram az adathordozók számáról,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amely grafikon vagy pontdiagram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8. Címe helyes, jelmagyarázat nincs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9. A vonal vastag, ibolyaszínű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fika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iagram és kistáblázat beszúrása képkén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Egy esetén is jár, ha az helyes: 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körülfuttatás és elforgatá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sorrend, takará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ép beillesztve, mérete: 5×10 cm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5. A párhuzamos egyenes vonala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és koncentrikus körö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otta van (legalább egy)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másolás, tükrözés hely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>esztétikus megvalósítása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10. Különböző színű és típusú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ab/>
        <w:t>szövegek (min: 5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Hátterek (CD, háttérszín) végig rendbe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52" w:right="1152" w:gutter="0" w:header="708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/>
    </w:pPr>
    <w:r>
      <w:rPr>
        <w:rFonts w:cs="Times New Roman" w:ascii="Times New Roman" w:hAnsi="Times New Roman"/>
        <w:b/>
        <w:sz w:val="24"/>
        <w:szCs w:val="24"/>
      </w:rPr>
      <w:t>FIAT 2010/2011 – XXI. ker.</w:t>
      <w:tab/>
      <w:t>II. kategória</w:t>
      <w:tab/>
      <w:t>Komplex II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17:00Z</dcterms:created>
  <dc:creator>Farkas Csaba</dc:creator>
  <dc:description/>
  <dc:language>en-US</dc:language>
  <cp:lastModifiedBy>Farkas Csaba</cp:lastModifiedBy>
  <dcterms:modified xsi:type="dcterms:W3CDTF">2011-02-11T09:23:00Z</dcterms:modified>
  <cp:revision>5</cp:revision>
  <dc:subject/>
  <dc:title>II</dc:title>
</cp:coreProperties>
</file>