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Ebben a feladatban egy dokumentumot kell elkészítened Worddel, egy táblázatot Excellel, valamint egy ábrát Painttel (használhatod a Word eszköztárát is, de a képet ekkor is </w:t>
      </w:r>
      <w:r>
        <w:rPr>
          <w:i/>
        </w:rPr>
        <w:t>bmp</w:t>
      </w:r>
      <w:r>
        <w:rPr/>
        <w:t xml:space="preserve"> formátumban kell beadnod.) A kész dokumentumot mintaként kinyomtatva megkapod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1. A C: meghajtó gyökerében hozz létre egy mappát! A mappa neve a neved és osztályod legyen! Minden munkádat ebbe a mappába készítsd el! Ebben mappába </w:t>
      </w:r>
      <w:r>
        <w:rPr>
          <w:b/>
        </w:rPr>
        <w:t>kell mentened a kész dokumentumot, az Excel táblát és a rajzot is</w:t>
      </w:r>
      <w:r>
        <w:rPr/>
        <w:t>. A fájl neve minden esetben a saját neved legyen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2. A nyers szöveget, táblázatot és ábrákat az </w:t>
      </w:r>
      <w:r>
        <w:rPr>
          <w:b/>
        </w:rPr>
        <w:t xml:space="preserve">U:\FIAT2012\Komplex2 </w:t>
      </w:r>
      <w:r>
        <w:rPr/>
        <w:t>mappában találod.</w:t>
      </w:r>
    </w:p>
    <w:p>
      <w:pPr>
        <w:pStyle w:val="TextBody"/>
        <w:spacing w:lineRule="auto" w:line="240" w:before="0" w:after="120"/>
        <w:jc w:val="left"/>
        <w:rPr/>
      </w:pPr>
      <w:r>
        <w:rPr>
          <w:b/>
        </w:rPr>
        <w:t>Az Excel munkalapján két táblázatot találsz:</w:t>
      </w:r>
      <w:r>
        <w:rPr/>
        <w:t xml:space="preserve"> Ezek a mai napig a londoni olimpiára kvalifikált sportolóink számát tartalmazzák. A kész dokumentum neve maradjon </w:t>
      </w:r>
      <w:r>
        <w:rPr>
          <w:i/>
        </w:rPr>
        <w:t>kvóta</w:t>
      </w:r>
      <w:r>
        <w:rPr/>
        <w:t>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3. A „MAGYAROK LONDONBAN – OLIMPIAI KVÓTÁS SPORTOLÓINK” táblázatban képlettel számold ki a </w:t>
      </w:r>
      <w:r>
        <w:rPr>
          <w:b/>
          <w:i/>
        </w:rPr>
        <w:t>fő</w:t>
      </w:r>
      <w:r>
        <w:rPr/>
        <w:t xml:space="preserve"> oszlop értékeit (férfiak és nők összege) valamint az adatokat összegezd az </w:t>
      </w:r>
      <w:r>
        <w:rPr>
          <w:b/>
          <w:i/>
        </w:rPr>
        <w:t>Összesen</w:t>
      </w:r>
      <w:r>
        <w:rPr/>
        <w:t xml:space="preserve"> sorban. A </w:t>
      </w:r>
      <w:r>
        <w:rPr>
          <w:b/>
          <w:i/>
        </w:rPr>
        <w:t>Dátum</w:t>
      </w:r>
      <w:r>
        <w:rPr/>
        <w:t xml:space="preserve"> mellé a mindenkori dátum kerüljö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4. A „Statisztika” táblázatban a </w:t>
      </w:r>
      <w:r>
        <w:rPr>
          <w:b/>
          <w:i/>
        </w:rPr>
        <w:t>Sportágak</w:t>
      </w:r>
      <w:r>
        <w:rPr/>
        <w:t xml:space="preserve"> mellett a sportágak száma, az </w:t>
      </w:r>
      <w:r>
        <w:rPr>
          <w:b/>
          <w:i/>
        </w:rPr>
        <w:t>Átlag fő</w:t>
      </w:r>
      <w:r>
        <w:rPr/>
        <w:t xml:space="preserve"> mellett a sportáganként kvalifikált sportolók számának átlaga, az </w:t>
      </w:r>
      <w:r>
        <w:rPr>
          <w:b/>
          <w:i/>
        </w:rPr>
        <w:t>Átlag vsz</w:t>
      </w:r>
      <w:r>
        <w:rPr/>
        <w:t xml:space="preserve"> mellett pedig a versenyszámok átlaga jelenjen meg. A </w:t>
      </w:r>
      <w:r>
        <w:rPr>
          <w:b/>
          <w:i/>
        </w:rPr>
        <w:t>10 fő fölött</w:t>
      </w:r>
      <w:r>
        <w:rPr/>
        <w:t xml:space="preserve"> mellé kerüljön azoknak a sportágaknak a száma, amelyekben 10-nél több fő indulhat. Az átlagokat 2 tizedes jeggyel jelenítsd meg!</w:t>
      </w:r>
    </w:p>
    <w:p>
      <w:pPr>
        <w:pStyle w:val="TextBody"/>
        <w:spacing w:lineRule="auto" w:line="240" w:before="0" w:after="120"/>
        <w:jc w:val="left"/>
        <w:rPr/>
      </w:pPr>
      <w:r>
        <w:rPr/>
        <w:t>5. Formázd meg a táblázatot a minta szerint! Ábrázold a sportolók létszám szerinti megoszlását kördiagramon, a versenyszámok megoszlását pedig oszlopdiagramon a minta szerint! Az oszlopdiagram oszlopai legyenek kékek, de az úszásé piros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>
          <w:b/>
        </w:rPr>
        <w:t>Ötkarika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6 Készítsd el az </w:t>
      </w:r>
      <w:r>
        <w:rPr>
          <w:i/>
        </w:rPr>
        <w:t>ötkarika.bmp</w:t>
      </w:r>
      <w:r>
        <w:rPr/>
        <w:t xml:space="preserve"> fájlt a minta szerint! A kép mérete 480×300 pixel legyen, a karikák átmérője kb. 160 pixel. Ügyelj a karikák színére és illeszkedésére! 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7. A karikákba a </w:t>
      </w:r>
      <w:r>
        <w:rPr>
          <w:i/>
        </w:rPr>
        <w:t>Komplex2</w:t>
      </w:r>
      <w:r>
        <w:rPr/>
        <w:t xml:space="preserve"> mappában lévő fájlokat kell beillesztened, de előbb azokat át kell méretezni. A beillesztett ábrák színe pontosan egyezzen meg a karikák színével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>
          <w:b/>
        </w:rPr>
        <w:t>A szöveg elrendezése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8. Készítsd el és mentsd el Olimpia2012 néven a mellékelt dokumentumot! A nyers szöveget </w:t>
      </w:r>
      <w:r>
        <w:rPr>
          <w:i/>
        </w:rPr>
        <w:t>London.txt</w:t>
      </w:r>
      <w:r>
        <w:rPr/>
        <w:t xml:space="preserve"> néven találod. Az élőfej szövegét neked kell beírnod.</w:t>
      </w:r>
    </w:p>
    <w:p>
      <w:pPr>
        <w:pStyle w:val="TextBody"/>
        <w:spacing w:lineRule="auto" w:line="240" w:before="0" w:after="120"/>
        <w:jc w:val="left"/>
        <w:rPr/>
      </w:pPr>
      <w:r>
        <w:rPr/>
        <w:t>9. A szövegben Comic Sans, Times New Roman és Courier New betűtípus fordul elő. A betűk mérete: 10, 12, 16 és 36 pont. Figyelj a megfelelő betűstílusokra is! A szöveget tagold térközökkel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0. Az „Adatok” c. részt tabulátorokkal alakítsd ki. A mellette lévő </w:t>
      </w:r>
      <w:r>
        <w:rPr>
          <w:i/>
        </w:rPr>
        <w:t>logo.bmp</w:t>
      </w:r>
      <w:r>
        <w:rPr/>
        <w:t xml:space="preserve"> kép szélessége 3 cm legyen (arányos kicsinyítéssel).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1. A dokumentum aljára az Excel táblából illeszd be a táblázatot és a kördiagramot az ábra szerinti elrendezésben. A táblázat 10, a kördiagram 8 cm széles legyen. Ha a kördiagramot nem sikerült elkészíteni, helyette használd a </w:t>
      </w:r>
      <w:r>
        <w:rPr>
          <w:i/>
        </w:rPr>
        <w:t>logo.bmp</w:t>
      </w:r>
      <w:r>
        <w:rPr/>
        <w:t xml:space="preserve"> képet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>12. Ha végeztél a feladat elkészítésével, másold a C:-n lévő mappádat a V: meghajtó gyökerébe!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FIAT 2011/2012 – XXI. ker.</w:t>
      <w:tab/>
      <w:t>II. kategória</w:t>
      <w:tab/>
      <w:t>Komplex</w:t>
    </w:r>
  </w:p>
  <w:p>
    <w:pPr>
      <w:pStyle w:val="Header"/>
      <w:rPr>
        <w:b/>
        <w:b/>
      </w:rPr>
    </w:pPr>
    <w:r>
      <w:rPr>
        <w:b/>
      </w:rPr>
    </w:r>
  </w:p>
</w:hdr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14:00Z</dcterms:created>
  <dc:creator>Varga Gábor</dc:creator>
  <dc:description/>
  <dc:language>en-US</dc:language>
  <cp:lastModifiedBy>Farkas Csaba</cp:lastModifiedBy>
  <cp:lastPrinted>2007-03-15T21:44:00Z</cp:lastPrinted>
  <dcterms:modified xsi:type="dcterms:W3CDTF">2012-02-03T08:14:00Z</dcterms:modified>
  <cp:revision>2</cp:revision>
  <dc:subject/>
  <dc:title>Gyakorlati feladat</dc:title>
</cp:coreProperties>
</file>