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"/>
        <w:gridCol w:w="6132"/>
        <w:gridCol w:w="2690"/>
      </w:tblGrid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év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ntszám:</w:t>
            </w:r>
          </w:p>
        </w:tc>
      </w:tr>
      <w:tr>
        <w:trPr/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kola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sakszveg"/>
              <w:snapToGrid w:val="false"/>
              <w:spacing w:before="240" w:after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sakszve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52" w:right="1152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Értékelés: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 Prezentáció mentése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. Fájlnév helye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. 5 dia van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Háttér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4. Prezentáció háttér fénykép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5. Piros-fehér-zöld zászló a háttér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Cím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Cím és formátum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7. Alcím és formátum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8. Van 5 db kör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9. Átmérőjük 3 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Elrendezés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 Szinek jó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Máso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Felsorolás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. Felsorolás háromszintű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. Felsorolás formázás jó!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. Mindhárom olimpia szerepel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. Kép jó helyen van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18. A kép mérete 5*7 cm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/>
      </w:pPr>
      <w:r>
        <w:rPr>
          <w:rFonts w:cs="Times New Roman" w:ascii="Times New Roman" w:hAnsi="Times New Roman"/>
          <w:b/>
          <w:sz w:val="24"/>
          <w:szCs w:val="24"/>
        </w:rPr>
        <w:t>Harma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. 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. Diag.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. Diag.cím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Diagram típusa jó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3. Sportágak, értékek jók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. Kép jó helyen van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5. A kép mérete 5*4,5 cm</w:t>
      </w:r>
    </w:p>
    <w:p>
      <w:pPr>
        <w:pStyle w:val="Berand"/>
        <w:tabs>
          <w:tab w:val="clear" w:pos="708"/>
          <w:tab w:val="left" w:pos="1080" w:leader="none"/>
        </w:tabs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. A dia arányosan elrendezet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Negye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Címek jó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8. Dia elrendezése jó</w:t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Táblázat 5*3-as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0. Táblázat középre igazítot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1. Táblázat formázás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2. Oszlop fejlécek jó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. Adatok jó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4. Kép jó helyen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5. A kép mérete 10*7 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Ötödik dia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6. Wordart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. Wordart szövege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8. Wordart szövege ké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9. Wordart formátum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0. A szöveg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1. Szöveg formátuma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2. Kép jó helyen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. A kép mérete 6*6,5 cm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4. A dia arányosan elrendezett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sakszve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ffektusok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5. Áttűnés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6. Áttűnés időzítése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7. A 2. dián animáció van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8. Animáció jó</w:t>
      </w:r>
    </w:p>
    <w:p>
      <w:pPr>
        <w:pStyle w:val="Csakszve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9. Animáció egyesével megy</w:t>
      </w:r>
    </w:p>
    <w:p>
      <w:pPr>
        <w:pStyle w:val="Csakszveg"/>
        <w:rPr/>
      </w:pPr>
      <w:r>
        <w:rPr>
          <w:rFonts w:cs="Times New Roman" w:ascii="Times New Roman" w:hAnsi="Times New Roman"/>
          <w:sz w:val="24"/>
          <w:szCs w:val="24"/>
        </w:rPr>
        <w:t>50. Animáció időzítése jó</w:t>
      </w:r>
    </w:p>
    <w:sectPr>
      <w:type w:val="continuous"/>
      <w:pgSz w:w="11906" w:h="16838"/>
      <w:pgMar w:left="1152" w:right="1152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2012. 02. 08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sakszveg"/>
      <w:tabs>
        <w:tab w:val="clear" w:pos="708"/>
        <w:tab w:val="center" w:pos="4500" w:leader="none"/>
        <w:tab w:val="right" w:pos="9540" w:leader="none"/>
      </w:tabs>
      <w:ind w:right="62" w:hanging="0"/>
      <w:rPr/>
    </w:pPr>
    <w:r>
      <w:rPr>
        <w:rFonts w:cs="Times New Roman" w:ascii="Times New Roman" w:hAnsi="Times New Roman"/>
        <w:b/>
        <w:sz w:val="24"/>
        <w:szCs w:val="24"/>
      </w:rPr>
      <w:t>FIAT 2011/2012 – XXI. ker.</w:t>
      <w:tab/>
      <w:t>II. kategória</w:t>
      <w:tab/>
      <w:t>Prezentációkészíté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sakszveg">
    <w:name w:val="Csak szöveg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Felsorols">
    <w:name w:val="Felsorolás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Berand">
    <w:name w:val="beírandó"/>
    <w:basedOn w:val="Felsorols"/>
    <w:qFormat/>
    <w:pPr>
      <w:numPr>
        <w:ilvl w:val="0"/>
        <w:numId w:val="0"/>
      </w:numPr>
      <w:overflowPunct w:val="false"/>
      <w:autoSpaceDE w:val="false"/>
      <w:spacing w:before="0" w:after="0"/>
      <w:ind w:left="482" w:hanging="0"/>
      <w:contextualSpacing w:val="false"/>
      <w:textAlignment w:val="baseline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8T22:22:00Z</dcterms:created>
  <dc:creator>Farkas Csaba</dc:creator>
  <dc:description/>
  <dc:language>en-US</dc:language>
  <cp:lastModifiedBy>Felhasználó</cp:lastModifiedBy>
  <cp:lastPrinted>2012-02-07T14:01:00Z</cp:lastPrinted>
  <dcterms:modified xsi:type="dcterms:W3CDTF">2012-02-08T22:22:00Z</dcterms:modified>
  <cp:revision>2</cp:revision>
  <dc:subject/>
  <dc:title>II</dc:title>
</cp:coreProperties>
</file>