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rkas Csab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rkas Csab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