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öviden</w:t>
      </w:r>
    </w:p>
    <w:p>
      <w:pPr>
        <w:pStyle w:val="Csakszveg"/>
        <w:rPr/>
      </w:pPr>
      <w:r>
        <w:rPr>
          <w:rFonts w:cs="Courier New" w:ascii="Courier New" w:hAnsi="Courier New"/>
        </w:rPr>
        <w:t>Budapest (rövidítve: Bp., németül Budapest, szlovákul és csehül Budapest, románul Budapesta, szlovénül és horvátul Budimpesta) Magyarország fővárosa, és egyben legnagyobb városa is. A város a magyar politikai, kulturális, kereskedelemi, ipari és közlekedési központja.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áros főbb adatai 2012-ben:</w:t>
      </w:r>
    </w:p>
    <w:p>
      <w:pPr>
        <w:pStyle w:val="Csakszveg"/>
        <w:rPr/>
      </w:pPr>
      <w:r>
        <w:rPr>
          <w:rFonts w:cs="Courier New" w:ascii="Courier New" w:hAnsi="Courier New"/>
        </w:rPr>
        <w:t>Népessége:</w:t>
        <w:tab/>
        <w:t>1 740 041 fő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ülete:</w:t>
        <w:tab/>
        <w:t>525,09 km2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épsűrűsége:</w:t>
        <w:tab/>
        <w:t>3313,79 fő/km2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gállása:</w:t>
        <w:tab/>
        <w:t>főváros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íció:</w:t>
        <w:tab/>
        <w:t xml:space="preserve">N 47 29 54  E 19 02 27 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ngerszint feletti magassága:</w:t>
        <w:tab/>
        <w:t>315 m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örténete</w:t>
      </w:r>
    </w:p>
    <w:p>
      <w:pPr>
        <w:pStyle w:val="Csakszveg"/>
        <w:rPr/>
      </w:pPr>
      <w:r>
        <w:rPr>
          <w:rFonts w:cs="Courier New" w:ascii="Courier New" w:hAnsi="Courier New"/>
        </w:rPr>
        <w:t xml:space="preserve">Budapest története a keltákig húzódik vissza, mivel a város eredetileg egy kelta település volt. A római időkben a város neve Aquincum volt, és ez volt a Pannonia provincia székhelye. A magyarok csak a 9. században érkeztek erre a területre. Az első ő általuk létrehozott települést a tatárok 1241 és 1242 között teljesen kifosztották és lepusztították. 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15. században a helyreállított város lett a magyarországi reneszánsz humanizmus központja. Ezt követően a városra százötven évnyi török uralom jött, és csak felszabadítását követően, az Osztrák–Magyar Monarchia ideje alatt a 18-19. században tudott újra fejlődni, amikor is a Monarchia második fővárosa lett. Ekkor, 1873-ban egyesítették Budát, Pestet és Óbudát, így született meg a ma is használatos Budapest név. 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átnivalók</w:t>
      </w:r>
    </w:p>
    <w:p>
      <w:pPr>
        <w:pStyle w:val="Csakszveg"/>
        <w:rPr/>
      </w:pPr>
      <w:r>
        <w:rPr>
          <w:rFonts w:cs="Courier New" w:ascii="Courier New" w:hAnsi="Courier New"/>
        </w:rPr>
        <w:t>Budapest kedvelt idegenforgalmi célpont is, 2011-ben 4 376 900 turista kereste fel, ezzel a világ 25, és Európa 6. leglátogatottabb városa.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udapesten több világörökségi helyszín is található, többek között a Duna-part látképe, a Budai várnegyed, az Andrássy út, a Hősök tere és a Millenniumi Földalatti Vasút, ami a második legrégebbi a világon, a londoni után. 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risztikailag jelentősek még gyógyfürdői, mivel Budapest a világ egyetlen gyógyfürdőkkel rendelkező fővárosa. Itt van a világ legnagyobb termálvizes barlangrendszere, Európa legnagyobb zsinagógája (a Dohány utcai), valamint a magyar Országház is, ami a világ harmadik legnagyobb parlamenti épülete.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dai oldal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rnegyed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davári Palota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entháromság-szobor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lászbástya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átyás-templom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tadella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ül Baba türbéje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das gyógyfürdő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abadság-szobor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fiteátrum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quincum romjai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davári Sikló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begő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yermekvasút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sti oldal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lenniumi emlékmű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rássy út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raház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szágház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ent István-bazilika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sinagóga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lvárosi plébániatemplom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kadémia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sti Vigadó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jdahunyadvár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échenyi gyógyfürdő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Állatkert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skás Ferenc Stadion</w:t>
      </w:r>
    </w:p>
    <w:p>
      <w:pPr>
        <w:pStyle w:val="Csakszve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zeti Színház</w:t>
      </w:r>
    </w:p>
    <w:sectPr>
      <w:type w:val="nextPage"/>
      <w:pgSz w:w="11906" w:h="16838"/>
      <w:pgMar w:left="1334" w:right="13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16:00Z</dcterms:created>
  <dc:creator>Farkas Csaba</dc:creator>
  <dc:description/>
  <dc:language>en-US</dc:language>
  <cp:lastModifiedBy>Farkas Csaba</cp:lastModifiedBy>
  <dcterms:modified xsi:type="dcterms:W3CDTF">2013-02-18T07:16:00Z</dcterms:modified>
  <cp:revision>2</cp:revision>
  <dc:subject/>
  <dc:title/>
</cp:coreProperties>
</file>