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Kialakulásu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Budapestnek eredetileg 10 kerülete volt, melyeket a három város egyesítésekor hoztak létre 1873-ban, közülük három a jobb parton, Buda és Óbuda, 7 pedig a bal parton, Pest területén feküdt. Ezeket római sorszámokkal jelölték, ennek hagyománya azóta sem változott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1930-ban a fővárosról szóló új törvény a városszerkezet és a népesség változásait figyelembe véve négy új kerületet hozott létre, kettőt Budán, kettőt pedig Pesten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1950. január 1-jén Budapesttel egyesítettek hét megyei várost és 16 nagyközséget, és a kerületek száma 22-re nőtt. Ugyanekkor a korábbi kerületek határai is jelentősen megváltoztak, a IV. kerület megszűnésével e sorszámot Újpest kapta, a többi új kerület pedig XV-től XXII-ig kapott sorszámot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1994 óta Budapestnek 23 kerülete van; a XXIII. kerület (Soroksár) a XX. kerületből való kiválással jött létre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zámozásu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Budapest kerületeit alapvetően az óramutató járásával megegyező irányban számozzák, belülről kifelé szélesedő körben, mivel azonban három hullámban szervezték őket, ezért e rendszer már nehezen felismerhető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 jelenlegi 23 kerület közü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 található Budán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6 Pesten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 pedig Csepel szigetén a kettő között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lnevezésük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4"/>
          <w:szCs w:val="24"/>
        </w:rPr>
        <w:t>A kerületi önkormányzatok (Magyarország helyi önkormányzatai között egyedülálló módon) jogosultak saját elnevezésük meghatározására. Így a kerületeknek két hivatalos nevük van: egyik az államigazgatási helynév (például Budapest főváros III. kerülete), a másik az önkormányzat saját neve (például Óbuda-Békásmegyer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22:00Z</dcterms:created>
  <dc:creator>Farkas Csaba</dc:creator>
  <dc:description/>
  <cp:keywords/>
  <dc:language>en-US</dc:language>
  <cp:lastModifiedBy>Farkas Csaba</cp:lastModifiedBy>
  <dcterms:modified xsi:type="dcterms:W3CDTF">2013-02-20T16:25:00Z</dcterms:modified>
  <cp:revision>3</cp:revision>
  <dc:subject/>
  <dc:title/>
</cp:coreProperties>
</file>