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áció mentése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ájlnév helyes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dia van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ttér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áció háttér színátmentes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osból kékbe fentről lefelé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mdia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 és formátuma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cím és formátuma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a megadott kép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5×8 cm-es méretbe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rendezés jó</w:t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odik dia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orolás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orolás tartalma jó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Harmadik dia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orolás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orolás tartalma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doboz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doboz formátuma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 jó helyen van</w:t>
      </w:r>
    </w:p>
    <w:p>
      <w:pPr>
        <w:pStyle w:val="Beran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 mérete 9*7 cm</w:t>
      </w:r>
    </w:p>
    <w:p>
      <w:pPr>
        <w:pStyle w:val="Beran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a arányosan elrendeze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gyedik dia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blázat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blázat tartalma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blázat formátuma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doboz van</w:t>
      </w:r>
    </w:p>
    <w:p>
      <w:pPr>
        <w:pStyle w:val="Csakszve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zövegdoboz formátuma jó.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 jó helyen van</w:t>
      </w:r>
    </w:p>
    <w:p>
      <w:pPr>
        <w:pStyle w:val="Berand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kép mérete 7*9 cm</w:t>
      </w:r>
    </w:p>
    <w:p>
      <w:pPr>
        <w:pStyle w:val="Beran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a arányosan elrendeze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tödik dia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 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ép jó helyen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 mérete 10*13 cm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áról készült rajz</w:t>
      </w:r>
    </w:p>
    <w:p>
      <w:pPr>
        <w:pStyle w:val="Csakszve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fáról készült rajz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ép jó helyen van</w:t>
      </w:r>
    </w:p>
    <w:p>
      <w:pPr>
        <w:pStyle w:val="Csakszve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kép mérete 9*9 cm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art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art szövege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art szövege piros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art formátuma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ia arányosan elrendezett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fektusok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tűnés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tűnés időzítése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telenített a vetítés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. dián animáció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3. dián animáció van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áció jó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áció egyesével megy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áció időzítése jó</w:t>
      </w:r>
    </w:p>
    <w:sectPr>
      <w:type w:val="continuous"/>
      <w:pgSz w:w="11906" w:h="16838"/>
      <w:pgMar w:left="1152" w:right="1152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3. 02. 28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2/2013 – XXI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spacing w:before="0" w:after="0"/>
      <w:ind w:left="482" w:hanging="0"/>
      <w:contextualSpacing w:val="false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33:00Z</dcterms:created>
  <dc:creator>Farkas Csaba</dc:creator>
  <dc:description/>
  <dc:language>en-US</dc:language>
  <cp:lastModifiedBy>Farkas Csaba</cp:lastModifiedBy>
  <cp:lastPrinted>2012-02-07T14:01:00Z</cp:lastPrinted>
  <dcterms:modified xsi:type="dcterms:W3CDTF">2013-02-28T18:33:00Z</dcterms:modified>
  <cp:revision>2</cp:revision>
  <dc:subject/>
  <dc:title>II</dc:title>
</cp:coreProperties>
</file>