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32"/>
        <w:gridCol w:w="269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szám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elés: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Prezentáció mentése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Fájlnév hely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6 dia van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áttér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Prezentáció színátmenet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Fehérből zöldbe, egyenes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ím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Cím és formátuma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Alcím és formátuma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Van gőzös kép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Szélessége 9 cm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Elrendezés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Szegély 3 pt, sötét zöld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so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Felsorolás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Felsorolás jel </w:t>
      </w:r>
      <w:r>
        <w:rPr>
          <w:rFonts w:eastAsia="Wingdings" w:cs="Wingdings" w:ascii="Wingdings" w:hAnsi="Wingdings"/>
          <w:sz w:val="24"/>
          <w:szCs w:val="24"/>
        </w:rPr>
        <w:t>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Felsorolás Arial, 26 pt!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vonat.jpg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Kép jó helyen van, tükrözés jó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8. A kép szélessége 6 cm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Harma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SmartArt ábra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Első, második szint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Első, második szint kitöltése jó</w:t>
      </w:r>
    </w:p>
    <w:p>
      <w:pPr>
        <w:pStyle w:val="Berand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Harmadik szint jó</w:t>
      </w:r>
    </w:p>
    <w:p>
      <w:pPr>
        <w:pStyle w:val="Berand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Harmadik szint kitöltése jó</w:t>
      </w:r>
    </w:p>
    <w:p>
      <w:pPr>
        <w:pStyle w:val="Berand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Negyedik szint jó </w:t>
      </w:r>
    </w:p>
    <w:p>
      <w:pPr>
        <w:pStyle w:val="Berand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Negyedik szint kitöltése jó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gye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Felsorolás van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Felsorolás jel </w:t>
      </w:r>
      <w:r>
        <w:rPr>
          <w:rFonts w:eastAsia="Wingdings" w:cs="Wingdings" w:ascii="Wingdings" w:hAnsi="Wingdings"/>
          <w:sz w:val="24"/>
          <w:szCs w:val="24"/>
        </w:rPr>
        <w:t>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Felsorolás bekezdései térközzel tagolta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Felsorolás Arial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Felsorolás Arial, 26 p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Mozdony.gif kép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Szélessége 9 cm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Elrendezés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tö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Diagram létezi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Diagram típusa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Diagram x, y tengelye hely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Értékek jó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Diagram cím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A legtöbb eladott jegy oszlopa piro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o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Cím jó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44. Al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Hiperhivatkozás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fektuso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Áttűnés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Áttűnés időzítése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A 2. dián animáció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Animáció jó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50. Animáció egyesével megy</w:t>
      </w:r>
    </w:p>
    <w:sectPr>
      <w:type w:val="continuous"/>
      <w:pgSz w:w="11906" w:h="16838"/>
      <w:pgMar w:left="1152" w:right="1152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14. 02. 2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/>
    </w:pPr>
    <w:r>
      <w:rPr>
        <w:rFonts w:cs="Times New Roman" w:ascii="Times New Roman" w:hAnsi="Times New Roman"/>
        <w:b/>
        <w:sz w:val="24"/>
        <w:szCs w:val="24"/>
      </w:rPr>
      <w:t>FIAT 2013/2014 – X ker.</w:t>
      <w:tab/>
      <w:t>II. kategória</w:t>
      <w:tab/>
      <w:t>Prezentációkészí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Berand">
    <w:name w:val="beírandó"/>
    <w:basedOn w:val="Felsorols"/>
    <w:qFormat/>
    <w:pPr>
      <w:numPr>
        <w:ilvl w:val="0"/>
        <w:numId w:val="0"/>
      </w:numPr>
      <w:overflowPunct w:val="false"/>
      <w:autoSpaceDE w:val="false"/>
      <w:spacing w:before="0" w:after="0"/>
      <w:ind w:left="482" w:hanging="0"/>
      <w:contextualSpacing w:val="false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8:03:00Z</dcterms:created>
  <dc:creator>Farkas Csaba</dc:creator>
  <dc:description/>
  <cp:keywords/>
  <dc:language>en-US</dc:language>
  <cp:lastModifiedBy>Buváriné Vass Rózsa</cp:lastModifiedBy>
  <cp:lastPrinted>2012-02-07T14:01:00Z</cp:lastPrinted>
  <dcterms:modified xsi:type="dcterms:W3CDTF">2014-03-06T12:46:00Z</dcterms:modified>
  <cp:revision>3</cp:revision>
  <dc:subject/>
  <dc:title>II</dc:title>
</cp:coreProperties>
</file>